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Cs/>
          <w:color w:val="000000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  <w:lang w:val="zxx"/>
        </w:rPr>
      </w:pPr>
      <w:r>
        <w:rPr>
          <w:b/>
          <w:bCs/>
          <w:color w:val="000000"/>
          <w:spacing w:val="-2"/>
          <w:w w:val="102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Cs w:val="20"/>
        </w:rPr>
        <w:t>Доверенности  № 2 от 12.01.2018</w:t>
      </w:r>
      <w:r>
        <w:rPr>
          <w:color w:val="000000"/>
          <w:spacing w:val="-2"/>
          <w:w w:val="102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Cs w:val="20"/>
        </w:rPr>
        <w:t>одной</w:t>
      </w:r>
      <w:r>
        <w:rPr>
          <w:color w:val="000000"/>
          <w:spacing w:val="-2"/>
          <w:w w:val="102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кабельного вывод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резервного кабеля АВВГ-1-4х25мм2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й опор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-1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382, смонтированной проводом марки СИП 2, сечением 3х50мм2+1х54,6мм2 протяженностью 35 метров, сечением 3х70мм2+1х70мм2 протяженностью 260 метров, от пунктовой опоры № 1-00/1 до опоры № 1-00/9 по ул. Большая Садова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абонентов офисных зданий с ВЛИ-0,4кВ ТП-1382 (направление Л-1) на новую ВЛИ-0,4кВ ТП-1382 (направление Л-3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РУ-0,4кВ ТП-1382 на пунктовую опору №1-00/1 ВЛИ-0,4кВ ТП-1382 (кабельные вывода), кабелем АСБ-1-4х120мм2, общей протяженностью 7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1382 в яч. №1(руб.1) и яч. №1(руб.2) по комплекту предохранителей ПН-2/250 с током плавкой вставки 1602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902-17-ип от 05.10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89 070  (Пятьсот восемьдесят девять тысяч семьдесят) рублей  08 коп., в том числе НДС 18 % - 89 858 (Восемьдесят девять  тысяч восемьсот пятьдесят восемь) рублей 14 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76 721 (Сто семьдесят шесть тысяч семьсот двадцать один) рубль 0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6 957  (Двадцать шесть тысяч девятьсот пятьдесят семь) рублей 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8-03-22T14:50:00Z</cp:lastPrinted>
  <dcterms:modified xsi:type="dcterms:W3CDTF">2018-04-20T05:47:00Z</dcterms:modified>
  <cp:revision>362</cp:revision>
  <dc:subject/>
  <dc:title>Договор купли-продажи оборудования</dc:title>
</cp:coreProperties>
</file>