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902-17-ип от 05.10.2017 года</w:t>
            </w:r>
            <w:r>
              <w:rPr>
                <w:spacing w:val="-2"/>
                <w:w w:val="102"/>
                <w:sz w:val="22"/>
                <w:szCs w:val="22"/>
              </w:rPr>
              <w:t>. ТУ №7515 от 05.10.201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7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382 от пунктовой опоры №1-00/1 до опоры №1-00/9 по ул. Большая Садов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1382 на пунктовую опору №1-00/1 ВЛИ-0,4кВ ТП-1382 (кабельные вывод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го кабельного вы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резервного кабеля АВВГ-1-4х2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Демонтаж существующе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металлической опоры 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Переподключение абонентов офисных зданий с ВЛИ-0,4кВ ТП-1382 (направление Л-1) на новую ВЛИ-0,4кВ ТП-1382 (направление Л-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Прокладка 2КЛ-0,4кВ от РУ-0,4кВ ТП-1382 на пунктовую опору №1-00/1 ВЛИ-0,4кВ ТП-1382 (кабельные вывода), 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Монтаж в РУ-0,4кВ ТП-1382 в яч. №1(руб.1) и яч. №1(руб.2) по комплекту предохранителей ПН-2/250 с током плавкой вставки 1602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4.2018 года по 11.05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1382. Прокладка двух КЛ-0,4кВ от РУ-0,4кВ ТП-1382 до пунктовой опоры по адресу: г. Саратов, ул. Большая Садовая, 100/1. Шифр 01-18-09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энерго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4-18T08:34:00Z</cp:lastPrinted>
  <dcterms:modified xsi:type="dcterms:W3CDTF">2018-04-20T05:40:00Z</dcterms:modified>
  <cp:revision>178</cp:revision>
  <dc:subject/>
  <dc:title>Приложение № 1</dc:title>
</cp:coreProperties>
</file>