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инструментам (Товару)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ое нарушение (несоответствие) предлагаемого к поставке Товара требованиям настоящего Технического задания является основанием для отклонения заявки Участника закупки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овар должен быть новым (изготовлен в период календарного года, в котором объявлена настоящая процедура закупки), не бывшим в употреблении, ранее не использованным, не находиться в залоге и не иметь каких-либо иных обременений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ставщик, при поставке Товара, обязан поставить Заказчику документацию производителя на русском языке, которая состоит из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Инструкции по применению (эксплуатации)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Инструкции по техобслуживанию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Сертификатов соответствия требованиям Технических регламентов Таможенного союза, ГОСТов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окументация производителя должна содержать гарантийный срок и срок службы Товара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Поставщик должен поставить Товар в таре и упаковке, гарантирующей его сохранность во время поставки, обеспечив сохранность защитных и окрасочных покрытий.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Условия гарантийного сервисного обслуживания: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Поставщик должен обеспечить гарантийное сервисное обслуживание продукции в течение всего гарантийного срока, установленного заводом-изготовителем;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Гарантийное сервисное обслуживание осуществляется Поставщиком или привлечёнными им третьими лицами, с использованием своих материалов, оборудования и квалифицированного персон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  <w:tab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 потребностям Заказчика, наименование и количество Т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7"/>
        <w:gridCol w:w="4961"/>
        <w:gridCol w:w="709"/>
        <w:gridCol w:w="850"/>
        <w:gridCol w:w="2552"/>
      </w:tblGrid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Характеристи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ведения о начальных (максимальных) ценах за единицу Товара, руб. с НДС</w:t>
            </w:r>
          </w:p>
        </w:tc>
      </w:tr>
      <w:tr>
        <w:trPr>
          <w:trHeight w:val="9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ина- нату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бандажа-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059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ина- нату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бандажа-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059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ина- нату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бандажа-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059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ина- нату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бандажа-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059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ина- нату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бандажа- 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059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ина- нату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бандажа-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059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ина- нату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бандажа- 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059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00</w:t>
            </w:r>
          </w:p>
        </w:tc>
      </w:tr>
      <w:tr>
        <w:trPr>
          <w:trHeight w:val="7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ь флейц 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ина- нату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бандажа-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059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воздоде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воздодер "Проф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-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: усиленная инструментальная 65 Mn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Габариты, мм 900х30х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ТУ 4833-056-00220990-2005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тно по метал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тно для металла Stanley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tLeast" w:line="161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-300 мм</w:t>
            </w:r>
          </w:p>
          <w:p>
            <w:pPr>
              <w:pStyle w:val="Normal"/>
              <w:spacing w:lineRule="atLeast" w:line="161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убьев на дюйм- 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полотна- закаленная быстрорежущая ст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53411-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вал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валда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рукояти: стекловолокно с прорезиненным покрыти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ек: Квадратный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, кг: 2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1401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 развод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 разводной Люкс, шкала, увеличенный захват, прорезиненная ру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Max расстояние между губками, мм: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0F0F0" w:val="clear"/>
                <w:lang w:eastAsia="ru-RU"/>
              </w:rPr>
              <w:t>Материал: 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0F0F0" w:val="clear"/>
                <w:lang w:eastAsia="ru-RU"/>
              </w:rPr>
              <w:t>Ручка: прорезин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0F0F0" w:val="clear"/>
                <w:lang w:eastAsia="ru-RU"/>
              </w:rPr>
              <w:t>Захват: увелич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0F0F0" w:val="clear"/>
                <w:lang w:eastAsia="ru-RU"/>
              </w:rPr>
              <w:t>Длина, мм: 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Габариты, мм: 260 x 70 x 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ГОСТ 54488-2011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ключей комбинирован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ключей комбинированных, плоские, матовые EAST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комбиниров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мм: 6,7,8,9,10,11,12,13,14,17,19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 наборе, шт.: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rV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хром-ванад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, кг 1.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 3926-023-05797687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 6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 наконечника: наб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ручки: Прям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: рез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териал: CrV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магниченный наконечник: 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 наборе, шт: .6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хром-ванад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шлица: SL 3-5-6; PН 0-1-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, тип PH (3 шт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, тип SL (3 шт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стиковый держатель для отвер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7199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 серия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трехг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: усиленная инструментальная ста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коятка: прорезине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465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 серия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пло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: усиленная инструментальная ста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коятка: прорезине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465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 серия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кругл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: усиленная инструментальная ста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коятка: прорезинен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465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ель ударная DWD 024 KS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атрона: быстрозажи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щность, Вт: 65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скоростей: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астота вращения: 0-2800об\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Наличие реверса: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 подсветки: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х диаметр сверления (дерево), мм: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Max диаметр сверления (металл), мм: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егулировка оборотов: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размер патрона, мм: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: 1,8 кг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ковая рукоят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граничитель глубины свер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мо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2.2.03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6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нзопила Husqvar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нзопила Husqvarna 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, см: 40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 двигателя, куб.см: 40.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щность (л.с.):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ощность (кВт): 1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асс пилы: быт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Емкость топливного бака, л: 0.3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 масляного бака, л: 0.25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шума, дБ(А): 102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, дюйм: 16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 :5.6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омплектац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пь; Ш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7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6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31742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нзокос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нзокоса Т33 ELITE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щность (л.с.)-1.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щность (кВт)- 0.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 двигателя, куб.см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актность двигателя- двухтак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двигателя-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жущий элемент- леска/н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олщина лески, мм-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Емкость бака, л- 0.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водной вал- жест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-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игател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нг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ятк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пуля с леско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ический 3-лопастной нож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ный кожу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лечный ремен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инструмен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истра для приготовления топливной смес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по эксплуат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коро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СТ 12.2.003-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5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а-стрем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стница-стремянка АЛЮМЕТ 63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7F7F7" w:val="clear"/>
              </w:rPr>
              <w:t>Максимальная высота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7F7F7" w:val="clear"/>
              </w:rPr>
              <w:t>8,43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ступеней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x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секц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11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рина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33/0,39/0,44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рина основания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 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x рабочая нагрузка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 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та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,95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люми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вес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7 кг</w:t>
            </w:r>
          </w:p>
          <w:p>
            <w:pPr>
              <w:pStyle w:val="Normal"/>
              <w:shd w:fill="FFFFFF" w:val="clear"/>
              <w:spacing w:lineRule="atLeast" w:line="161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габариты- 3,95х0,44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6887-8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0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победитовое удар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обработки: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, мм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034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бедитовое удар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обработки: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, мм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034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бедитовое удар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обработки: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, мм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034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бедитовое удар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обработки: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, мм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034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л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нты, м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ленты- фиберг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ГОС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летка прорезиненный корпус "Хард", с фиксацией полотна.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-руле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 ленты, мм-25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, м-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ленты- ст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ительная  шкала-с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корпуса- обрезиненный пласт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ор лерки-метчики </w:t>
              <w:b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бор лерки-метчики 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трическая резьба- М3-М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Шаг метрической (М) резьбы- круп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правление резьбы- пра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в наборе, шт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таль- инструментальная легирова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метчик: (M3x0.5 – 3 шт., M4x0.7 – 3 шт., M5x0.8 – 3 шт., M6x1.0 – 3 шт., M8x1.25 – 3 шт., M10x1.5 – 3шт., M12x1.25 – 3шт.), 7 лерок (M3x0.5, M4x0.7, M5x0.8, M6x1.0, M8x1.25, M10x1.5, M12x1.25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ёртк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ркодержател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чикодержател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ьбомер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аллический я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2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1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3266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6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щик для инстр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щик для инструм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значение- для ручного инстр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- 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Ширина, мм- 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сота, мм- 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-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Габариты, мм- 510х220х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9410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4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овка по дере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овка по дереву с переменным профилем зу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убья- 3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 лезвия, мм- 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полотна- инструментальная ста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рукояти-  двухкомпонен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6215-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автомобильный №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автомобильный "НИЗ" № 4 (6-ти гран. голов), пл.футл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in размер головки, мм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размер головки, мм: 3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 трещоточный 6910-0296 ГОСТ 22402-77 (250мм/12.5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 6910-0324 ГОСТ 25601-83 (300мм/12мм)с присоединительным квадратом (12.5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линитель 6910-0229 ГОСТ 25600-83(125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линитель 6910-0232 ГОСТ 25600-83(250 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ворот 6910-0352 ГОСТ 25602-83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рнир 6910-0361 ГОСТ 25603-83 (73мм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83 ГОСТ 25604-83 (1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85 ГОСТ 25604-83(12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86 ГОСТ 25604-83(13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87 ГОСТ 25604-83(14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88 ГОСТ 25604-83(15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89 ГОСТ 25604-83(16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91 ГОСТ 25604-83(17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92 ГОСТ 25604-83(18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93 ГОСТ 25604-83(19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94 ГОСТ 25604-83(2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95 ГОСТ 25604-83(21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96 ГОСТ 25604-83(22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97 ГОСТ 25604-83(23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98 ГОСТ 25604-83(24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499 ГОСТ 25604-83(25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501 ГОСТ 25604-83(26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502 ГОСТ 25604-83(27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503 ГОСТ 25604-83(28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504 ГОСТ 25604-83(30м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цевая головка 7812-0505 ГОСТ 25604-83(32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тный футля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1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люч гаечны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 гаечный рожковый двухсторонний (Камыш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р зева:19,22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839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люч гаечны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р зева:24,27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839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люч гае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люч гаечны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р зева:30,32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839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 9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 наконечника: на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ручки: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: ре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магниченный наконечник: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вет ручки: серо-жел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в наборе, шт: .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rV (хром-ванадий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шлица: SL 3-5-6,5-8; PН 0-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аковка: пластиковый чемоданч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7199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17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опо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топ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 xml:space="preserve"> плотницк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DIN 5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- топ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лот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лезвия- усилен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ий вес, кг- 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СТ 18578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опо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топ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 xml:space="preserve"> плотницк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DIN 5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- топ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лот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лезвия- усилен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ий вес, кг-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ГОСТ 18578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лоток с дерев. ручкой DIN 10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- дерево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-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бойка-квадрат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ес-  0.3кг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310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лоток с дерев. ручкой DIN 10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- дерево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-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бойка-квадрат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ес-  0.8кг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310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скогубцы (пассатиж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ерия «Электро» плоскогубцы (пассатиж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предусмотрены для работы под напряж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: Плоскогубцы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ип клеще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тонкогубцев/круглогубцев: Изогну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Максимальный диаметр прутк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 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Cr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(хром-ванадий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ок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резиненная ру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вет ручки: красно-жел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Функция "антистатик"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лин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см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1516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ж строи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ж строи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звия, мм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 лезвия, мм: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лезвия: нержавеющ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резиненная рукоять: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нструкция: с фиксированным лезв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Форм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пер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стиковый чехол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Габариты, мм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2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 x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4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 x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4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 Р 51015-9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емянка сталь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Стремянка ста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ЮМЕТ М8406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площадки-1,24 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- 150 кг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 высота- 3,30 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стремянки- 1,98 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- 1,98х0,49 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тупеней- 6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а-6,6 кг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ГОСТ 26887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рядное устройство для фонар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рядное устройство для фонаря ФОС 3-5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ое напряжение: 220 В, 50 Гц.</w:t>
              <w:br/>
              <w:t>Потребляемая мощность: 20 Вт.</w:t>
              <w:br/>
              <w:t>Габаритные размеры: 48×96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2.2.007.0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 дере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спир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обработки: дере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: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, мм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шестиг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034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бедитовое удлин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обработки: бетон/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, мм: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цилинд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034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линитель силов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удлинитель на катуш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:30 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от брызг: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минальный ток, А:1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минальное напряжение, В:2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ровода: ПВС 3х2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провода: оранже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озеток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5600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7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линитель силов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удлинитель на катуш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:50 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от брызг: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минальный ток, А:1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минальное напряжение, В:2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ровода: ПВС 3х2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провода: оранже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озеток: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5600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8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Удлинитель (сетевой фильтр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линитель (сетевой фильтр) "Universal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устройства- сетевой фильтр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озеток-6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кабеля- 5 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входной вилки- Тип F (евро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розеток- Тип F (евро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ровода: ПВС 3х0,75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выключатель розеток-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земляющий контакт-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мощность подключенной нагрузки- 2200 Вт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 ток нагрузки- 10 А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инальное напряжение- 220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32133.2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инструмент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инструментов T-58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Min размер головки, мм: 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размер головки, мм: 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в наборе, шт.: 5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ки 1/4" и 1/2"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головки, 4-22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ты - 12 ш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адаптера-удлинител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а-вороток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птер с воротка на бит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стигранные ключи - 7 ш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  3926-023-05797687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1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ка электромонт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ка электромонтера СЭМ-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 сумки, 0,43 к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ные размеры сумки (без пояса), 260х300х100 мм 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У 878-2806-00514373590-0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о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для му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нструкция- несклад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Черенок-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черенка- пласт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- 315 мм</w:t>
              <w:br/>
              <w:t>Ширина- 205 мм</w:t>
              <w:br/>
              <w:t>Высота- 40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Р 50962-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рупове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руповерт аккумуляторный Hitachi DS18DVF3-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пряжение аккумулятора, В: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Емкость аккумулятора, А*ч: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аккумулятора: Ni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х диаметр сверления (дерево), мм: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диаметр сверления (металл), мм: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атрона: быстрозажи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Max крутящий момент , Нм: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двигателя: Щето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 патрона, мм: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исло скоростей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личие реверса: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ремя заряда, ч: 0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Max диаметр шурупа, мм: 8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ступеней крутящего момента: 22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ота вращения шпинделя, об/мин: 0-400/0-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 длина-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аккумуляторов в комплекте: 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а аккумулятора EB1814SL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рядное устройство UC18YG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арь UB12D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би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жатель насадок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аропрочный кей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4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2.2.03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8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кумулятор (батаре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ккумулятор (батарея) Hitach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яжение, В: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аккумулятора :Ni-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Емкость аккумулятора, А*ч: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Устройство аккумулятора:  обой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31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1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DT 9515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: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, мм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длина, мм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DT 9517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 :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 :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10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DT 9531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 :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DT DT 9540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спиралей: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 :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DT 9556 DeWalt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 :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3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DT 9569 DeWalt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 :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DT 9579 DeWalt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 :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DT 9543 DeWalt Extreme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 :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для перфоратора  Hitach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 :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4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для перфоратора  Hitach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 :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5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корон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коронок Hitachi электр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EAEBEC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AEBEC" w:val="clear"/>
              </w:rPr>
              <w:t xml:space="preserve">коронок электрика 22, 29, 35, 38, 44, 51, 64 м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EAEBEC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AEBEC" w:val="clear"/>
              </w:rPr>
              <w:t xml:space="preserve">2. адапте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EAEBEC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AEBEC" w:val="clear"/>
              </w:rPr>
              <w:t>1 переходник HTC-752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ГОСТ 11108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6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свер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сверл Bos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обработки- метал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Max диаметр сверла, мм-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in диаметр, мм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диаметр хвостовика, мм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предметов, шт-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Комплектац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 шт.: 1 мм; 1.5 мм; 2 мм; 2.5 мм; 3 мм; 3.5 мм; 4 мм; 4.5 мм; 5 мм; 5.5 мм; 6 мм; 6.5 мм; 7 мм; 7.5 мм; 8 мм; 8.5 мм; 9 мм; 9.5 мм; 10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1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  3926-023-05797687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8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д\метал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 металлу DT4947, Extr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обработки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иаметр: 1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абочая длина: 98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щая длина: 151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-во предметов: 5 шт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орма: спиральная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ес: 1,5 к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д\метал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 металлу DT4942, Extr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обработки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иаметр: 10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абочая длина: 84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щая длина: 13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л-во предметов: 10 шт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орма: спи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EFF9FE" w:val="clear"/>
              </w:rPr>
              <w:t>14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\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с центральным хвостов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FF9FE" w:val="clear"/>
              </w:rPr>
              <w:t xml:space="preserve">Сталь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EFF9FE" w:val="clear"/>
              </w:rPr>
              <w:t>P6M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ласс точности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B(продольно-винтовой прока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FF9FE" w:val="clear"/>
              </w:rPr>
              <w:t xml:space="preserve">Диаметр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EFF9FE" w:val="clear"/>
              </w:rPr>
              <w:t>16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ь для пи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пь. 64 звен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 (дюйм):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 (см):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звеньев: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Шаг цепи, дюйм: 0.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 паза (мм): 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8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31742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порищ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порище деревя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, мм: 54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древесина березы высшего с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400-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 мотор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  2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trok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Quicksilve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Oi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еральное моторное масл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упаковки 1 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игатель: двухтак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ответствует стандартам TC-W3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ОСТ 17479.1-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 ТС 030/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стница-стремян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а-стремянка АЛЮ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лестницы: 5,88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екций: 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ступеней в секции 9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бариты 2,52*0,44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а 11,9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6887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0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отрезной п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: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число оборотов, об/мин: 12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, мм: 12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, мм: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Посадочный диаметр, мм: 2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пря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1963-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уг отрез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отрезной п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: по метал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число оборотов, об/мин: 12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, мм: 23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, мм: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Посадочный диаметр, мм: 2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прям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1963-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уруповерт аккумуляторны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уруповерт аккумуляторны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 DCD734S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пряжение аккумулятора, В: 14.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ип аккумулятор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Li-l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Емкость аккумулятора, А*ч: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х диаметр сверления (дерево), мм: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атрона: быстрозажи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диаметр сверления (металл), мм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Max крутящий момент, Нм: 38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патрона, мм :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двигателя :Ще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исло скоростей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Наличие удара: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Наличие подсветки: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личие реверса: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заряда, ч: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Число ступеней крутящего момента: 16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Жестк. вращ. момент, Нм: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ягк.вращ. момент, Нм: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астота вращения шпинделя, об/мин: 0-400/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1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аккумуляторов в комплекте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епление патрона: 1/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ель-шуруповер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аккумулятора (14.4В/1.5 А*ч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рядное устройств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мода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2.2.03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1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ды МР-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аметр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 электродов на 1 кг наплавленного металла — 1.7 к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енное сопротивление разрыву — 460 Мп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сительное удлинение — 20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арная вязкость — 80 Дж/см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наплавки — 8.5 г/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мический состав наплавленного металл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: &lt;0.12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n: 0.35-0.7%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i: 0.09-0.35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: &lt;0.04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: &lt;0.045%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: 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Свариваемый материал: углеродистые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246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 для смазки цеп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сло для смазки цепи Husqva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, л: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: цеп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Назначен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смазывания пильных цепей п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 ТС 030/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 двухтакт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 двухтактное Husqva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: двухтак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ид: полусин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Назначение: для садов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: 1 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У 38.401-58-28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 ТС 030/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оскогубцы комбинированн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оскогубцы комбинированные MaxSte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укоятки-чехлы- двухкомпонентны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губок- 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- 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- 0.3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>ГОСТ Р 53925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скогубцы комбинирова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оскогубцы комбинированные MaxSte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укоятки-чехлы- двухкомпонентны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губок- 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-  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- Диагон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- 0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>ГОСТ Р 53925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 техническ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 технический  с отламывающимися сегментами SM SNAP OFF BLA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рина лезвия- 18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Р 51015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0</w:t>
            </w:r>
          </w:p>
        </w:tc>
      </w:tr>
      <w:tr>
        <w:trPr>
          <w:trHeight w:val="19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звия для ножа техническ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звия для ножа технического "отламывающиеся" в пенал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: сегментирован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, мм: 1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, шт :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ы, мм: 110 x 20 x 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СТ Р 51 015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лото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лоток Проф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: стекловолокно с прорезиненным захв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оек: Квадр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0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310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лотницк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топо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 xml:space="preserve"> плотницк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Fi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462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- топ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лот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- фиберг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лезвия- усилен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ий вес, кг- 0.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ГОСТ 18578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би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бит 31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 набор входит 30 бит из хром-ванадиевой стали, а также адаптер для бит с надежным захв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Н1; РН2; РН2; РН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PZ1; PZ2; PZ2; PZ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SL3; SL4; SL5; SL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3; Н4; Н5; Н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Т10; Т15; Т20; Т25; Т27; Т30; Т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"TORX" с отверстием: Т10; Т15; Т20; Т25; Т27; Т30; Т40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ГОС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val="en-US"/>
              </w:rPr>
              <w:t> 17199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,00</w:t>
            </w:r>
          </w:p>
        </w:tc>
      </w:tr>
      <w:tr>
        <w:trPr>
          <w:trHeight w:val="4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Рулетк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нты, м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корпуса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Ширина ленты, мм- 1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0,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,0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ле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Рулетк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нты, м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корпуса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 ленты, мм- 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0,3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9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летка геодезиче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летка геодезическая "LongTape Fiberglass" 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нты, м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ленты: фиберг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 монтерск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 монтерский КВТ НМ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Нож для электротехнических рабо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звие из высокоуглеродистой ст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Габариты, мм- 110/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чка: пластик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Р 51015-9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торные ножниц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7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кторные ножницы КВТ НС-70 53053 предназначены для резки кабеля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вердость HRC 48...52</w:t>
            </w:r>
          </w:p>
          <w:p>
            <w:pPr>
              <w:pStyle w:val="Normal"/>
              <w:shd w:fill="FBFBFB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350/430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BFBFB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BFBFB" w:val="clear"/>
              </w:rPr>
              <w:t>Материал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688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41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 6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 наконечника: наб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ручки: Прям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: рез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териал: CrV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магниченный наконечник: 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 наборе, шт: .8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ль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хром-ванад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шлица: SL 3-5-6; PН 0-1-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, тип PH (4 шт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, тип SL (4 шт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стиковый чемодан для отвер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7199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DeWalt, DT 9552 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, мм: 12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пиралей: 4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лина, мм :1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 длина, мм :100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льтр тонкой очист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льтр тонкой очистки KAR-4.730-05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ход G3/4M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ход G3/4F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. температура 60°C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. давление 12 Bar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119 м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5661-83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кумулятор к фонар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кумулятор к фонарю ФОС-3-5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минальное напряжение аккумулятора – 6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Емкость – 4,5 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ксимальное время подзарядки аккумулятора – 8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едний ресурс аккумуляторной батареи (число циклов заряд-разряд) –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абаритные размеры - 70х100х46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сса - 0,8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 Р 53165-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исть круглая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исть круглая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ина- нату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бандажа- 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059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исть круглая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Кисть круглая №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тина- нату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укояти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бандажа- мет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7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0597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кумулятор (батаре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кумулятор (батарея) Hitachi BCC1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яжение, В: 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аккумулятора: Ni-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Емкость аккумулятора, А*ч :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аккумулятора: обо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: 0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31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7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коятка: 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ГО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 1465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пильни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коятка: 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465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пильни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коятка: 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465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коятка: 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465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Круг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коятка: н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465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Бумага шлифов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Бумага шлифовальная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- прямоуг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- 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Ширина, мм- 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ернистость- 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значение- универс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Универсальный размер- 230х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снова- ткан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, шт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6456-8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лиф-шкур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лиф-шку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изделия: шлиф-шкурка в руло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основы: тканев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: 200 м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: 2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Зернистость: №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 брутто: 4.24 к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ъем: 0.006948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6456-8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аз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мазка для бу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абочий диапазон температуры:  -55°С до +140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ба-подв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сса 125 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 ТС 030/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 четырехтакт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сло четырехтактное Husqvar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: Четырехтак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: 0.6 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ид :минер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ркировка :SAE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значение: для садов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8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ГОСТ 17479.1-2015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 ТС 030/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овка по дере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овка по дереву Проф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убья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d заточ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лезвия (мм)- 5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- сталь кале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ручки- Пластик/рез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6215-8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лет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летка измерительная "TYLON™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нты, м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 ленты, мм-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ленты: фиберг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ска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ска для трим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/ сечение- кру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 лески, мм- 2.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- 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Упаковка- кат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СТ 25388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пь для бензопи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пь для бензопилы Husqvarn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 (дюйм):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звеньев: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 (см): 3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аг цепи, дюйм: 3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Ширина паза (мм): 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31742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ницы арматурные (болторез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ницы арматурные (болторез) Профи HRC 58-59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иаметр прутка, мм-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: 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коятки-чехлы- резинов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губок-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7210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9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ды МР-3С НА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аметр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 электродов на 1 кг наплавленного металла — 1.7 к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енное сопротивление разрыву — 460 Мп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сительное удлинение — 20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арная вязкость — 80 Дж/см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наплавки — 8.5 г/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мический состав наплавленного металл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: &lt;0.12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n: 0.35-0.7%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i: 0.09-0.35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: &lt;0.04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: &lt;0.045%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: 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Свариваемый материал: углеродистые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246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рщетка-чаш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щетка-чашка вит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-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Хвостовик, мм- 6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9389-7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отно ножовочно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тно ножовочное по металлу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: 300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: Bi-Metal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 Р 53411-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летка землемер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летка геодез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нты, м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 ленты: ст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8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а-стремян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стница-стремянка АЛЮ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лестницы: 3,36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екций: 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ступеней в секции 6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бариты 1,68х0,44 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а 7,8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6887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5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щетка-венч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щетка-венч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-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Хвостовик, мм- 6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9389-7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о измерительн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о измерительное STANLEY "MW-40M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Диаметр колеса, мм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Погрещность работы, %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орпус : пластмассовый обрезиненны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лина ленты: 10 000 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ес: 1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8.235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81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Бумага шлифовальн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Бумага шлифов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- прямоуг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- 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Ширина, мм- 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ернистость- 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значение- универс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Универсальный размер- 230х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снова- ткан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, шт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6456-8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свер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бор сверл по металлу 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хвостовика: цилиндриче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: спир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 хвостовика, мм: 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в упаковке, шт.: 19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Комплектаци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 шт.: 1 мм; 1.5 мм; 2 мм; 2.5 мм; 3 мм; 3.5 мм; 4 мм; 4.5 мм; 5 мм; 5.5 мм; 6 мм; 6.5 мм; 7 мм; 7.5 мм; 8 мм; 8.5 мм; 9 мм; 9.5 мм; 1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вал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валда 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: стекловолокно с прорезиненным покрыти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ек: Квадратный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, кг: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7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1401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овка по металл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жовка по металлу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рукояти: пласти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 лезвия, мм: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ворот полотна: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Материал полотн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Bi-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амы: алюм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глы установки полотна, град- .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727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люч гае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люч гаечный рож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люч гаечный рожковый двухсторон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крытие:- цинковое, белое, толщина 15 мкр., хроматиров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р зева:22,24 м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839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отрезной по метал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отрезной по металл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значение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: 125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: нерж.+сталь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адочный диаметр, мм: 2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олщина, мм :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пря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1963-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шлифов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шлифов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Посадочный диаметр, мм: 22,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, мм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, мм: 12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рнистость: 1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ернистость: А24</w:t>
              <w:br/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52781-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уг отрез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отрезной по металл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значение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: 23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: нерж.+сталь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адочный диаметр, мм: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олщина, мм :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пря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1963-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лоток клепаль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ток клепальный MR77 Stanl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заклепок- вытя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заклепок- сталь/алюминий/нержавеющ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- стандар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змер заклепок- 2; 3; 4; 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мплектация- насадки, клю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16519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4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лоток Проф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: стекловолокно с прорезиненным захв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оек: Квадр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0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310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пло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(№)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465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и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пло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(№) 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465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тангенциркул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тангенциркуль КАЛИБРОН ШЦ-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измерения: от 0-250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отсчета по нониусу: 0,1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убки 60  мм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решность:±0,1 м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от плоскостности и параллельности измерит. поверх губок для изм-я наружных поверхностей: 0,007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от параллельности измерительных поверхностей губок для изм-я внутренних поверхностей: 0,02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решность при измерении глубины: 0,1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66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0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ключей в сумке КГН-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ключей в сумке КГН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рытие- хромо-никелевое (Cr -1 мкм; Ni - 8 мкм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- 10 ш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Комплектаци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*10, 10*12, 12*13, 14*14, 14*17, 17*19, 19*22, 22*24, 24*27, 27*3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906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7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ылесос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ылесос RedVerg RD-VC7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щность: 2400В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Емкость контейнера (л)-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пылесборника- контей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лажная уборка-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итание устройства- сеть 33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сетевого шнура- 5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мплектация :щелевая насадка, документация, трубка, насадка для влажной чистки, насадка с ворсом, универсальная насадка для пола, гарантийный тал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СТ IEC 60312-1-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47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линител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удлинитель на катуш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:30 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от брызг: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минальный ток, А:1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минальное напряжение, В:2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ровода: ПВС 3х1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провода: оранже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озеток: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5600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гловая шлифмашина </w:t>
              <w:b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ШМ Metabo W 750-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 диска, мм-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щность, Вт- 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- 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исло оборотов, об/мин- 0-1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омплектация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гловая шлифмаши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ный кожу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орный фланец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йка с двумя торцевыми отверстиям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ая рукоятк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 под два отверс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ак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ГОСТ Р ИСО 28927-1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свере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сверел победитовых удар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: 35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: по бетону, по камню, по кирпич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едметов: 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хвостовика: цилиндриче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с: 250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лектация: сверл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4-5-6-7-8-9-1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ГОСТ Р ИСО 28927-1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рло д\дерев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для дерева DT 4640 DeW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шестигр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: 16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бочая длина: 28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щая длина: 38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сверла: спирально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ГОСТ 22057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зовый реза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овый резак Kovea KT-20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5F5F5" w:val="clear"/>
              </w:rPr>
              <w:t>Макс. температура: 1300 °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BFBFB" w:val="clear"/>
              </w:rPr>
              <w:t>Мощность:3,54 к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5F5F5" w:val="clear"/>
              </w:rPr>
              <w:t>Пламя: 2x16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5F5F5" w:val="clear"/>
              </w:rPr>
              <w:t>Расход топлива: 258 г/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5F5F5" w:val="clear"/>
              </w:rPr>
              <w:t>Стандарт подключения: Цанг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5191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Хомуты нейлонов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муты нейлоновые, 100шт Масте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Кабельные стяжки пластиковые хомуты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: 200 мм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: Нейлон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ерный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: 4.5 мм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илие на разрыв: 22 кгс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7679-8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линитель силов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линитель си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 удлинитель на катуш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:30 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щита от брызг: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минальный ток, А:1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минальное напряжение, В:2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ровода: ПВС 3х1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провода: оранже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озеток: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5600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6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Ящик пластиков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щик модульный ШТОК 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443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 248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сота 310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2060"/>
                <w:sz w:val="20"/>
                <w:szCs w:val="20"/>
              </w:rPr>
              <w:t>ГОСТ</w:t>
            </w:r>
            <w:r>
              <w:rPr>
                <w:rFonts w:cs="Times New Roman" w:ascii="Times New Roman" w:hAnsi="Times New Roman"/>
                <w:bCs/>
                <w:color w:val="002060"/>
                <w:sz w:val="20"/>
                <w:szCs w:val="20"/>
                <w:lang w:val="en-US"/>
              </w:rPr>
              <w:t> 33746-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0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модан для инструмент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модан для инструментов Proskit 8PK-750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ная конструкция корпуса из алюминия</w:t>
              <w:br/>
              <w:t>Съемные перегородки</w:t>
              <w:br/>
              <w:t>Ремни для переноски</w:t>
              <w:br/>
              <w:t>Съемный поддон </w:t>
              <w:br/>
              <w:t>Размер: 460 х 340 х 160 мм</w:t>
              <w:br/>
              <w:t>Вес: 4 кг</w:t>
              <w:br/>
              <w:t>Цвет: черный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28631-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0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инстр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инструментов PK-4023BM Pro'sK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ногубцы 135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корезы 110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ссатижи 200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сачки 165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ногубцы 165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щеточный ключ со сменными головками (4, 5, 6, 7, 8, 9,10,11,12 мм 3/16", 7/32", 1/4", 9/32", 5/16", 11/32", 3/8", 7/16", 1/2") 23 шту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ительная рулетка с автоматическим фиксатором ленты 3 мет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оляционная лента ПВ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лицевая отвертка  3x75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стообразная отвертка  3×75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лицевая отвертка  5.0x75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стообразная отвертка  .5×75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лицевая отвертка 6x100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стообразная отвертка  6×100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стообразная отвертка с мягкой рукояткой  2×200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лицевая отвертка с мягкой рукояткой  6х40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стообразная отвертка с мягкой рукояткой  2×40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лицевая отвертка с мягкой рукояткой  8x150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стообразная отвертка  8×150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ещи для обжима и зачистки Pro'sKit AWG от 10 до 2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тодиодный фонари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одной ключ с изолированной рукояткой (просвет губок до 30 м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вять гаечных шестигранных ключей (1.5,2,2.5,3,4,5,6,8,10 мм) с удобными дополнительно удлиненными рукоятками и шариками на конца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гаечных ключей из 14 штук (8, 9, 10, 11, 12, 13, 14, 15, 16, 17, 18, 19, 22, 24 м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гнит с телескопической ручк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¾ цифровой мультимет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контактный индикатор напря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т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скогубцы 10" 254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скогубцы со смещаемой осью (254 мм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а с набором насадок (9 в 1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ницы универс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ницы универса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юминиевый кейс для инструментов с 2 палетами 340x222x60 м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 3926-023-05797687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16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ка для инструм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ка для инструмента STANLEY поясная нейлон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tLeast" w:line="161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ы- 160х240х110 мм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Цвет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черно-сера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8631-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форато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форатор D 25133 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ип хвостовика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D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l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Max диаметр сверления буром (бетон), мм- 2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еверс- поворотом щет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Мощность, Вт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Сила удара, Дж.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ежим работы: 3 режима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: 4,35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форатор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ивибрационная боковая рукоятк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граничитель глубины свер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модан TSTA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СТ 17516.1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0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скогубцы (пассатиж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ерия «Электро» плоскогубцы (пассатиж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предусмотрены для работы под напряж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: Плоскогубцы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ип клеще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тонкогубцев/круглогубцев: Изогну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Максимальный диаметр прутк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 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Cr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(хром-ванадий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ок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резиненная ру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вет ручки: красно-жел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Функция "антистатик"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лин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см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1516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 техниче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 технический усиленный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 лезвия, мм: 18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Форма- сегментированно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:выдвиж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51 015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звия для ножа техническ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звия для ножа технического "отламывающиеся" в пенал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: сегментированно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, мм: 1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, шт :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ы, мм: 110 x 20 x 1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Т Р 51 015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люч развод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юч разводной Люкс, шкала, увеличенный захват, прорезиненная ру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расстояние между губками, мм: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: 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чка: прорезин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Захват: увелич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: 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54488-2011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ад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адка WP 50PH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: сталь S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 часть: PH 2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в наборе, шт.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 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бит: односторон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Форма наконечника: крес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199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ад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адка WP 90PH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орма наконечника - кр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конечник - PH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- 9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199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отрезной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ужный диаметр: 125 м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щина: 1.2 м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адочный диаметр: 22 м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круга: диск отрезной (41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лифматериал: 14А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: металл и нержавеющая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ка: BF(БУ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 брутто: 0.032 кг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 нетто :0.03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1963-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лет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летка прорезиненный корпус "Хард", с фиксацией полотна.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-руле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 ленты, мм-19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, м-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ленты- ст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ительная  шкала-с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корпуса- обрезиненный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руповерт аккумулятор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уруповерт аккумуляторный 14,4ЭР Интерско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пряжение аккумулятора, В: 14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аккумулятора: Li-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Емкость аккумулятора, А*ч: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х диаметр сверления (дерево), мм: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атрона: быстрозажи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диаметр сверления (металл), мм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Max крутящий момент, Нм: 32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патрона, мм 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двигателя :Ще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исло скоростей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Количество об/мин: 0-400/14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заряда, ч: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Число ступеней крутящего момента: 15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Жестк. вращ. момент, Нм: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ягк.вращ. момент, Нм: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астота вращения шпинделя, об/мин: 0-400/0-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аккумуляторов в комплекте: 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рель-шуруповер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а сменных аккумулятор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ночасовое бестрансформаторное универсальное зарядное устройств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стиковый кейс с металлическими замками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2.2.03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8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белер гидравличе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белер СОРОКИН 9.52 ()1047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: гидравл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рузоподъемность, кг: 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Ширина по вилам, мм: 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вил, мм: 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Габариты, мм :2010х720х16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in положение вил, мм: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подъем вил, мм: 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 :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Т 17516.1-9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99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сачки бок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сачки бо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: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ия «Элект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предусмотрены для работы по напряж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вет ручки: красно-желтая про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: CrV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 4834-022-97284872-2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1516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по бетон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 Проф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16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 Проф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 Проф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 Проф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 Проф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1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нгенцирку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нгенциркуль КАЛИБРОН ШЦ-III губки 150 мм,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04823)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5, L - 20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пазон измерения: от 800 до 200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EEF0F1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F0F1" w:val="clear"/>
              </w:rPr>
              <w:t>Значение отсчета по нониусу: 0,0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EEF0F1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F0F1" w:val="clear"/>
              </w:rPr>
              <w:t>Погрешность: ±0,2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тклонение от плоскостности и параллельности измерит. поверх губок для изм-я наружных поверхносте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F0F1" w:val="clear"/>
              </w:rPr>
              <w:t xml:space="preserve">0,015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EEF0F1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F0F1" w:val="clear"/>
              </w:rPr>
              <w:t>Отклонение от параллельности измерительных поверхностей губок для изм-я внутренних поверхностей: 0,03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EF0F1" w:val="clear"/>
              </w:rPr>
              <w:t xml:space="preserve">Погрешность при измерении глубины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,1 м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ГОСТ 166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SDS+ 4-х спиральный Проф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25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 Проф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1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 Проф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2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 Проф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2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о бетону Проф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 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бочая длина, мм: 2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 Бокорез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ия мини Бокор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: Диагон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ятки-чехлы: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учка: черно-желтого цвета, мягкая, мяг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: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аковка: пластиковый подв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8037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нкогубц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нкогубцы "ПРОФИЭЛЕКТРИ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предусмотрены для работы под напряж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нкогуб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ип клеще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тонкогубцев/круглогубцев: Изогну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Cr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(хром-ванадий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ок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орезиненн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бензостойкая рукоя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вет ручки: красно-жел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Функция "антистатик"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лин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см 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ГОСТ 11516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углогубц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углогубцы "ПРОФИЭЛЕКТРИК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предусмотрены для работы под напряж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100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ип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нкогуб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ип клеще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тонкогубцев/круглогубцев: Изогну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Cr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(хром-ванадий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ок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орезиненн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бензостойкая рукоя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вет ручки: красно-желт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Функция "антистатик"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лина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см 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ГОСТ 11516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лет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улетка RGK R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нты, м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 ленты, мм :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8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ГОСТ 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8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убци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убц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STE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значение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рамы: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 зажима, мм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Глубина зажима, мм: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: С-обра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0F0F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0F0F0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по металла DT 491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B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обработки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иаметр: 2,5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абочая длина: 30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щая длина: 57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орма: спи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по металла DT 4921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B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обработки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иаметр: 3,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абочая длина: 36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щая длина: 65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орма: спи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по металла DT 4926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B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обработки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иаметр: 4,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абочая длина: 43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щая длина: 75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орма: спи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Сверло по металла DT 4934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COB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обработки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иаметр: 6,5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абочая длина: 58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щая длина: 101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орма: спи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ерло по металла DT 4938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B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обработки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иаметр: 8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абочая длина: 72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щая длина: 117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орма: спи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 метал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ло по металлу DT 5558,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обработки: HSS-CO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иаметр:10,5 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абочая длина: 84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щая длина: 133мм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орма: спи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Сверл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Сверло ц/х 14,0 мм DIN-3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 хвостовика: цилиндрический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Материал сверла: HSS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Тип: по металлу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Форма: спиральная</w:t>
            </w:r>
          </w:p>
          <w:p>
            <w:pPr>
              <w:pStyle w:val="Normal"/>
              <w:pBdr>
                <w:bottom w:val="single" w:sz="6" w:space="0" w:color="F0F1F2"/>
              </w:pBdr>
              <w:shd w:fill="FFFFFF" w:val="clear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иаметр:14,0 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090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рт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а  Профи 3х50 мм CrV магнитный кон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ручки-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р шлица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 наконечника- Slotted (S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магниченный наконечник-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 стержня, мм-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чка- серо-желт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стержня- 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7199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рт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электрическая отвертка MAX-GRI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ручки-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р шлица- 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 наконечника- Slotted (S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электрическое покрытие-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магниченный наконечник-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 стержня, мм-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чка- серо-желт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стержня- 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1010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рт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электрическая отвертка MAX-GRI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ручки-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р шлица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 наконечника- Slotted (S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электрическое покрытие-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магниченный наконечник-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 стержня, мм-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чка- серо-желт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стержня- 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1010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ницы кабельн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ницы кабельные НК-250 (TLK10-2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2F2F2" w:val="clear"/>
              </w:rPr>
              <w:t xml:space="preserve">Максимальное сечение кабеля - 24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м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2F2F2" w:val="clear"/>
              </w:rPr>
              <w:t>Общая длина - 54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2F2F2" w:val="clear"/>
              </w:rPr>
              <w:t>Изолированный - Д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2F2F2" w:val="clear"/>
              </w:rPr>
              <w:t>Дизайн ручки - 1-компонентны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2F2F2" w:val="clear"/>
              </w:rPr>
              <w:t>Подходит для максимального диаметра кабеля - 2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 7210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емянка алюминиевая АЛЮМ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емянка алюминиевая АЛЮМ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площадки, м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 высота, м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 ступеней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, кг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люм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: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ыт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6887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9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на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нарь ТРОФИ TSP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пряжение питания, В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- ручной прож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корпуса-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Цвет- 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сточник света- светод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итание- аккумуля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4677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ды МР-3 3С НА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аметр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 электродов на 1 кг наплавленного металла — 1.7 кг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енное сопротивление разрыву — 460 Мп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сительное удлинение — 20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арная вязкость — 80 Дж/см2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наплавки — 8.5 г/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имический состав наплавленного металл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: &lt;0.12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Mn: 0.35-0.7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i: 0.09-0.35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: &lt;0.04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: &lt;0.045%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: 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Свариваемый материал: углеродистые 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246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отверто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отверток CUSHION GRIP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наконечника- на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магниченный наконечник- 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в наборе, шт.-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- двухкомпонент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шлица- SL 3-5-6,5; PН 0-1-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 под прямой шлиц с расширяющимся жалом: 3 х 75 мм, 5 х 100 мм, 6.5 х 45 мм, 6.5 х 150 мм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и под шлиц "Phillips": PH0 х 60 мм, PH1 х 75 мм, PH2 х 45 мм, PH2 х 150 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1010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4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арик на голо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нарик на голо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пряжение питания, В: 1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батареек, шт.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: нало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вет: 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Питание: батарейка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света: светодиод, 10 L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личие защиты от уд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ГОСТ 4677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ницы по метал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ницы по металлу Stenle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губок- CrMo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олщина металла, мм-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- пря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укоятки-чехлы-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- 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 7210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окорез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окорезы FatMa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ятки-чехлы: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чка: черно-желтого цвета, прорезин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ры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ибде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: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губок: инструментальная 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8037-8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вок металлическ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ок для мусора металлический с длинной ручк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Высота бортика в высокой части- 5,5см, в узкой 4с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олщина стали -1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лина ручки- 32 с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: 41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 170х172х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color w:val="4C4C4C"/>
                <w:sz w:val="20"/>
                <w:szCs w:val="20"/>
                <w:shd w:fill="FFFFFF" w:val="clear"/>
              </w:rPr>
              <w:t>ТУ 480-02-20-15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тла синтетиче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тла синтетическая ве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репление- резьб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0,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8638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пь для пи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пь. 64 звен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 (дюйм):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 (см):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звеньев: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Шаг цепи, дюйм: 0.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 паза (мм): 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8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31742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нзопи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нзопила Husqvarna 440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, см: 3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щность (л.с.): 2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игатель X-Torq, Smart Star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 двигателя, куб.см: 40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ощность (кВт): 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асс пилы: полупрофесс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Емкость топливного бака, л :0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 масляного бака, л: 0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Уровень шума, дБ(А):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: 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, дюйм: 1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льная шин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п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ГОСТ 31742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49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та сигнальная, красно-бел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нта ЗУБР "Мастер" сиг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-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ина, мм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Цвет- бело-кра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Р 12.2.143-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ссатиж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ассати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укоятки-чехлы: двухкомпонен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губок: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ерно-желтая прорезиненная руч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ибденовое покры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: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аковка: пластиковый подв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7438-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ток Проф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лоток Проф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: стекловолокно с прорезиненным захв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оек: Квадра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310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нгенцирку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ангенциркуль КАЛИБРОН ШЦ-III (455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измерения: от 500 до 1600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отсчета по нониусу: 0,1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убки 125 мм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ы упаковки: 1312х230х35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а: 4,2 кг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решность:±0,2 м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от плоскостности и параллельности измерит. поверх губок для изм-я наружных поверхностей: 0,015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е от параллельности измерительных поверхностей губок для изм-я внутренних поверхностей: 0,03 мм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решность при измерении глубины: 0,1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66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73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овка по дереву Проф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овка по дереву Профи тефлоновое покры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убья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d заточ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аг зубьев (TPI)- 7-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лезвия (мм)- 5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- сталь кале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ручки- Пластик/рез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6215-8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ле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ле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зеле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нты, м: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ленты: фиберг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л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л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вет: зеле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нты, м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ленты: фиберг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7502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г отрез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уг отрез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значение: по мета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: 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олщина, мм: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Посадочный диаметр, мм: 2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1963-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ска для триммер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ска для трим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/ сечение- кру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 лески, мм- 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- 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Упаковка- миниблисте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Гост 25388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рт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ртка GUSHION GRI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ручки-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р шлица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 наконечника- Phillips (P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 стержня, мм-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стержня- CrV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7199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руповерт аккумулятор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уруповерт аккумуляторный BOSCH GSR 1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пряжение аккумулятора, В: 14,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аккумулятора: Li-l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Емкость аккумулятора, А*ч :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х диаметр сверления (дерево), мм: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атрона :быстрозажим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диаметр сверления (металл), мм :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Max крутящий момент, Нм: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 патрона, мм :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двигателя :Ще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исло скоростей 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личие реверса: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Max диаметр шурупа, мм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Число ступеней крутящего момента 20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Жестк. вращ. момент, Нм :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ягк.вращ. момент, Нм: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астота вращения шпинделя, об/мин: 0-450/1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Габариты, мм: 198х62х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1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аккумуляторов в комплекте: 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кумуляторная дрель-шуруповёр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аккумулятора Li-Ion емкостью 1,5 А*ч (1 600 Z00 035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ыстрозарядное устройство AL 1814 CV (2 607 225 728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модан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2.2.030-2000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43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емянка алюминиев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ремянка алюминиевая АЛЮМ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: стрем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ысота площадки, м: 1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бочая высота, м: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ступеней, шт: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рабочая нагрузка, кг :1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: алюм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Габариты, мм2210х510х16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, кг: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ирокие ступени: 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мплектац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емянка; Упак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6887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5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DT 9516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: 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, мм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длина, мм: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тон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DT 9545 DeWalt Extreme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: S4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щая длина, мм: 4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хвостовика: SDS-pl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метр, мм: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ая длина, мм: 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1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свер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сверл по металлу HS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обработки- метал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Max диаметр сверла, мм-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in диаметр, мм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предметов, шт-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Комплектац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4-5-6-7-8-9-10 м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  3926-023-05797687-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окорезы усил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окорезы усил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сно-черная руч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ибденовое покры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м: 1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8037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ж строительный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ж строи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Ширина лезвия, мм-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лезвия, мм: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лезвия: углеродист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резиненная рукоять: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рукояти: пла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нструкция: с фиксированным лезв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: пер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стиковый чех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Р 51015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ска для трим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еска для трим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/ сечение- кру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 лески, мм- 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, м- 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Упаковка- минибли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Гост 25388-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рожковых ключе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бор гаечных рожковых ключей PROF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: комбиниров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в наборе, шт.: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змер min, мм: 6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max, мм: 24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: сталь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: 1,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0F0F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0F0F0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люч рожковый усилен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люч рожковый усиленный "Модерн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Раз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  <w:lang w:val="en-US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, мм: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Разме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  <w:lang w:val="en-US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, мм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: Cr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: инструменталь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2839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верт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ртка KRAFTOO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ручки- Пря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р шлица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 наконечника- Slotted (S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магниченный наконечник-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 стержня, мм-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 xml:space="preserve">Материал стержня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r-Mo-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7199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гловая шлифмашина </w:t>
              <w:b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ШМ Bosch GWS 22-180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 диска, мм- 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щность, Вт- 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- 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исло оборотов, об/мин- 8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ИСО 28927-1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7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бзи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бзик STSJ0600 Stanle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Ход пилки, мм-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- С маятниковым хо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х толщина пропила (дерево), мм- 8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ощность, Вт- 6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х толщина пропила (металла), мм-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ировка оборотов-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Наличие быстр. зам. Пилки-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гулировка наклона подошвы без инструмента-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а ручки- Скобови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кабеля, м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- 2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IEC 60745-2-11-2014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8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нзопи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нзопила Husqvarna  445e I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, см: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 двигателя, куб.см: 45,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щность (л.с.): 2,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ощность (кВт): 2,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ласс пилы: профессион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Емкость топливного бака, л: 0.4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 масляного бака, л: 0.25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шума, дБ(А): 102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, мм:380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 :5.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омплектац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пь; 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31742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9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dVerg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, мм: 16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пиралей: 2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лина, мм :1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 длина, мм :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dVerg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, мм: 22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пиралей: 2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лина, мм :1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 длина, мм :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dVerg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, мм: 25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пиралей: 2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лина, мм :1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 длина, мм :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4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edVerg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, мм: 32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спиралей: 2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лина, мм :1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хвостовика: SDS-plus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 длина, мм :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ск кусторез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ск кусторез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ля моделей Husqvarna 343F, 355F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иаметр -225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уба -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садочное отверстие -1 дюй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Р 50693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пь для бензопил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пь для бензопилы Husqvarn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 (дюйм):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звеньев: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шины (см):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Шаг цепи, дюйм: 0,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Ширина паза (мм): 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абариты, мм: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x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31742-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1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ка электр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ка электрика кир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 сумки: усиленная кир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лечевой ремень: лента ПТЮ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мень должен застегиваться на клапан из натуральной кожи. Сумка должна иметь большой отсек, малый отсек, внутренние и наружные разделы для фиксации инструмен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меры, мм: 220х270х12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тделений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2 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У 8782806 – 001 14373590-05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проломн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 проломной Bos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ройство- проломной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, мм: 55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лина, мм :1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ип хвостовика: SDS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 длина, мм :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4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для перфоратор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ур для перфоратора Hitach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исло кромок- 4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, мм: 12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лина, мм :1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хвостовика: SDS+</w:t>
            </w:r>
          </w:p>
          <w:p>
            <w:pPr>
              <w:pStyle w:val="Normal"/>
              <w:shd w:fill="F0F0F0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ая длина, мм :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17016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на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нарь UF3753LE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пряжение питания, В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- ручной прож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териал корпуса- пласт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Количество режимов работы- 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сточник света- светод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итание- аккумуля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щита от удара- 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58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евой адаптер 220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ный адаптер 12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ень для перен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4677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6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ылесос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ылесос Bosch GAS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щность: 1200В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hd w:fill="F0F0F0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Емкость контейнера (л)-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пылесборника- контейнер/меш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- сухая уборка+сбор влажного му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ход воздуха, л/с-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Разрежение, мБар- 2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 всасывающего шланга, мм-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озможность сбора жидкости- ес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омплектация 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ланг 3 м, Ø 35 м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садка для крупного мусор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чка регулирования воздух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ьтр из полиэстер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мажный мешок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всасывающие трубки 0,5 м, Ø 35 м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версальная насадк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левая насадка 250 м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IEC 60335-2-2-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744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шок-пылесборни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шок-пылесборник синтетический OZONE PRO MXT-309/5 для пылесоса для пылесосов Makita 440, VC35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, шт. :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СТ 10280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очил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ило СТ 300С ELI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яжение, В / частота, Гц: 220 / 50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, кг: 8,8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баритные размеры, мм: 510х295х245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ребляемая мощность, Вт: 300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орость вращения шпинделя, об/мин: 2850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ная скорость шлифовального круга, м/с: 23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шлифовального круга, мм: 150х32х20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метр диска, мм: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СТ Р 53410-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6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нератор бензин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енератор СГБ 3000Р ПРО ELITE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пряжение, В- 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щность номинальная при 220 В, кВт-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Емкость топливного бака, л-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ax мощность, кВт- 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ип электростанции- турис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нтроль напряжения- AV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- 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3377-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0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тобу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тобур БМ 70В ELI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щность (Вт)- 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щность (л.с.)-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 двигателя, куб.см- 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ах диаметр бура, мм-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 соединения, мм-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- быт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Емкость топливного бака, л-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вигатель -2-тактны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58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лектация *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истра для приготовления топливной смес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инструмент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по эксплуа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15150-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нек для гру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Шнек для грун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Eli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- для поч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-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- 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 соединения, мм-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заходов- однозах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4328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8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нек для гру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Шнек для грун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Eli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- для поч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иаметр, мм-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- 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 соединения, мм-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личество заходов- однозах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4328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линитель шне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Удлинитель шне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Elit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лина, мм- 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Диаметр соединения, мм-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4328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ресс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рессор масляный КПМ 360/50 ELITECH 2,2кВт,50л,365л/мин,8бар,43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компрессора- поршневой коаксиальный (прямой прив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двигателя- электр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Производительность, л/мин- 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Напряжение, В- 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ъем ресивера, л-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ее давление, бар-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Мощность (кВт)-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Цилиндры/ступени- 2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смазки- масля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соединения- рапид (EUR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Вес, кг-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 28567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3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кав напорный-всасывающ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кав напорный-всасывающий сборе с ГР-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1F1F1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1F1F1" w:val="clear"/>
              </w:rPr>
              <w:t>Рабочее давление, Мпа-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ина рукава, м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1F1F1" w:val="clear"/>
              </w:rPr>
              <w:t>Внутренний диаметр, мм-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бочий вакуум, Мпа- 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СТ 5398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56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 xml:space="preserve">НАБОР ГОЛОВО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ОР ГОЛОВОК F-2253 "FORCE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ловка торцевая  1/4"  6-гранная - 4,5,5.5,6,7,8,9,10,11,12,13м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ловка торцевая глубокая 1/4"  6-гранная - 5,6,7,8,9,10,11,12,13м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рещотка 1/4"(24зуб.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длинитель  1/4"50мм,150мм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вертка-вороток 1/4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й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26810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25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пловая пушк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ическая тепловая пушка Aurora НЕАТ 1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шка 12 кВ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 воздухообмен 2200 куб.м/ч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яжение 380/400 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ханическое упра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ные функции: отключение при перегре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 16.5 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shd w:fill="FFFFFF" w:val="clear"/>
              </w:rPr>
              <w:t>ГОСТ 33013-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00,00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нзокос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нзокоса Husqvarna 128R 28см3 0.8кВт/1.1л.с. 5кг леска T25+нож Grass 255-4 сист.запуска Smart st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щность (л.с.):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щность (кВт) :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Объем двигателя, куб.см: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актность двигателя: двухтак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двигателя: бензин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риммерная головка: М10х1,25 L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жущий элемент: леска/н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Толщина лески, мм: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0F0F0" w:val="clear"/>
              </w:rPr>
              <w:t>Емкость бака, л :0.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одной вал: гиб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с, кг :9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7516.1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Tooltip">
    <w:name w:val="tooltip"/>
    <w:qFormat/>
    <w:rPr>
      <w:color w:val="00397A"/>
    </w:rPr>
  </w:style>
  <w:style w:type="character" w:styleId="Thname">
    <w:name w:val="thname"/>
    <w:basedOn w:val="Style11"/>
    <w:qFormat/>
    <w:rPr/>
  </w:style>
  <w:style w:type="character" w:styleId="Thvalue">
    <w:name w:val="thvalu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pec">
    <w:name w:val="spec"/>
    <w:basedOn w:val="Style11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gbinding">
    <w:name w:val="ng-binding"/>
    <w:qFormat/>
    <w:rPr/>
  </w:style>
  <w:style w:type="character" w:styleId="Gloss">
    <w:name w:val="gloss"/>
    <w:qFormat/>
    <w:rPr/>
  </w:style>
  <w:style w:type="character" w:styleId="Nobr">
    <w:name w:val="nobr"/>
    <w:qFormat/>
    <w:rPr/>
  </w:style>
  <w:style w:type="character" w:styleId="Cblack">
    <w:name w:val="c-bla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muted">
    <w:name w:val="text-mu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sm">
    <w:name w:val="text-s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39od2a&amp;from=yandex.ru%3Bsearch%2F%3Bweb%3B%3B&amp;text=&amp;etext=1766.lobRxndobi6AQNgMNebGql9ap_uENQ2NVhL9NgcAfVEndGZQAV_uLqxKewt7WbIS.12f4ef6910c5553d83a99e359b86de4c8c01012a&amp;uuid=&amp;state=PEtFfuTeVD5kpHnK9lio9bb4iM1VPfe4W5x0C0-qwflIRTTifi6VAA,,&amp;&amp;cst=AiuY0DBWFJ5Hyx_fyvalFMEgtOgMT9nvetKEuZ84aDY0RyEwoLFq09zA-OgOZ2Y2JLlsUYcFYdAQX2znqRHcbfB2zGeubyYTpCgIc3t6epulNEk29nNEXoESxZX9pW70DMF12NwpzCzjNqyQ0JpCg8KCLfLpSBuYYbWLjvF8gUPN2j53P_vDDsnCotbe7d1Bo7vuWgXhtHnn5e-LK9SehgeKrOwnbCG0e4N8EtJzajSZlt-aCTtFyS1NuJYhhUUFdmwPYbCakypKsJSZf83-wgJoyit56XmFy_B3Pr2JWbZ9-xgIuo7ZKrb6-gHX2f5QVNWSPAgkKy1UZQ5glSsVNWfgrsXDhCtlh-c-zanSro1NTP5FTqAMzBwQ6eWDPyvmHIBw2W2NvgQrvsR1pLpUI2w3oA0wtZHyUwy2HcQkW7sArH3XcwqCjq0M4s2YvEi0rcPiZ3YPAQ4jQCJq-qokdUTT5J53HRHPbymMw53KjpEYKDlv7GOqszxjTE_2K7KyJL8ol70yQlQXSFEzbtF2J4gp_SoZvNKubgQxj8dk8GKMk4rLrkYSt45CcNtaH2ej9SPhBI-XrruTnnH5NDxycRM2Rbkw7cZqtD4BuN_dg-LJs2SRHvBoBPEbkypAuAhbXlBn8qglvrB_z0A1RMk1RDCLWpi-4v8ew7YLF7I-k6PxkXFUoqXmirnTTNHGf-j5F5dVCWdNKP7-9f6_eAY2C_1c7L4OVTu5HQoZP-fdMYXhaGALYXRSpBuXwUPH_Cci_XMOsk-eF23aOj-c_KTg68U1dwU-Nz7FiOb9y9FEQXmSILGtr6rlSVbYeln_LZel&amp;data=UlNrNmk5WktYejR0eWJFYk1Ldmtxc19FbHB6VTdtLWNZZHFTRFZ2cnJwNG40SjdxcUVJMUFJQ29BTzVTUEtuQWRkSEtES085ckdycWVlVW51T1BNLVl0YUMtZm8zZmFCZHR3NGxuMzhyNS1zaEtRM00zZ2l0SUVtdDVzeU5PaDRpeDhQUU5oMUczb2RCU3ZubG41MGd3LCw,&amp;sign=63839e2067876bc9e12a62d3530f5fbc&amp;keyno=0&amp;b64e=2&amp;ref=orjY4mGPRjk5boDnW0uvlrrd71vZw9kpjly_ySFdX80,&amp;l10n=ru&amp;cts=1524548446881&amp;mc=5.3547053068952835" TargetMode="External"/><Relationship Id="rId3" Type="http://schemas.openxmlformats.org/officeDocument/2006/relationships/hyperlink" Target="http://www.rags.ru/gosts/gost/62399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7:00Z</dcterms:created>
  <dc:creator>Administrator</dc:creator>
  <dc:description/>
  <cp:keywords/>
  <dc:language>en-US</dc:language>
  <cp:lastModifiedBy>Shilling Ekaterina Sergeevna</cp:lastModifiedBy>
  <cp:lastPrinted>2018-04-23T13:27:00Z</cp:lastPrinted>
  <dcterms:modified xsi:type="dcterms:W3CDTF">2018-04-24T15:00:00Z</dcterms:modified>
  <cp:revision>44</cp:revision>
  <dc:subject/>
  <dc:title/>
</cp:coreProperties>
</file>