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26» апрел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9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43099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ка металлоизделий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3612"/>
              <w:gridCol w:w="814"/>
              <w:gridCol w:w="630"/>
            </w:tblGrid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ист 1х1250х2500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ист 2х1250х2500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руба 15х15х1,5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руба 25х25х1,5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руба 40х40х1,5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руба профильная 60х30х2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голок  г/к  32х32х4  Ст. 3сп5 ГОСТ 8509-93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306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голок  г/к  45х45х4  Ст. 3сп5 ГОСТ 8509-93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уг 30 мм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135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уг 40 мм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уг 50 мм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186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естигранник 14мм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естигранник 17мм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107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естигранник 19мм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естигранник 22мм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16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уг 32 мм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34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уг 18 мм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85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</w:tr>
          </w:tbl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(отгрузка) Продукции производится на складе Поставщика.</w:t>
            </w:r>
          </w:p>
          <w:p>
            <w:pPr>
              <w:pStyle w:val="211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      </w:r>
          </w:p>
          <w:p>
            <w:pPr>
              <w:pStyle w:val="211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(отгрузка) Продукции осуществляется в течение 10 (десяти) дней с момента оплаты Покупателем счета согласно пункта 4.2. проекта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дукции по Договору определена согласно Спецификации (Приложение № 1 к проекту договора) и составляет 205 904,70 (двести пять тысяч девятьсот четыре рубля) рубля 70 коп., в том числе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предварительную оплату в размере 100 (ста) процентов стоимости Продукции, указанной в пункте 4.1. проекта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9.29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5.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6"/>
          <w:szCs w:val="16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8-04-27T12:13:00Z</dcterms:modified>
  <cp:revision>173</cp:revision>
  <dc:subject/>
  <dc:title/>
</cp:coreProperties>
</file>