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______    201_ г.</w:t>
      </w:r>
    </w:p>
    <w:p>
      <w:pPr>
        <w:pStyle w:val="Normal"/>
        <w:shd w:fill="FFFFFF" w:val="clear"/>
        <w:spacing w:lineRule="exact" w:line="306" w:before="562" w:after="0"/>
        <w:ind w:left="18" w:right="112" w:hanging="0"/>
        <w:jc w:val="both"/>
        <w:rPr/>
      </w:pPr>
      <w:r>
        <w:rPr>
          <w:b/>
          <w:sz w:val="24"/>
          <w:szCs w:val="24"/>
        </w:rPr>
        <w:t xml:space="preserve">ООО «Метэк Саратов» </w:t>
      </w:r>
      <w:r>
        <w:rPr>
          <w:sz w:val="24"/>
          <w:szCs w:val="24"/>
        </w:rPr>
        <w:t xml:space="preserve">именуемое в дальнейшем «Поставщик», в лице директора Волобуева А.А.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spacing w:val="-1"/>
          <w:sz w:val="24"/>
          <w:szCs w:val="24"/>
        </w:rPr>
        <w:t xml:space="preserve">«Покупатель», в лице первого заместителя генерального </w:t>
      </w:r>
      <w:r>
        <w:rPr>
          <w:sz w:val="24"/>
          <w:szCs w:val="24"/>
        </w:rPr>
        <w:t>директора Стрелина Евгения Николаевича, действующего на основании Доверенности № 2 от 12.01.2018 г., с другой стороны, именуемые вместе «Стороны», а по отдельности «Сторона», заключили настоящий договор о нижеследующем:</w:t>
      </w:r>
    </w:p>
    <w:p>
      <w:pPr>
        <w:pStyle w:val="211"/>
        <w:ind w:left="142" w:right="0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металлопрокат.</w:t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05 904,70 (двести пять тысяч девятьсот четыре рубля  ) рубля 7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</w:t>
      </w:r>
      <w:r>
        <w:rPr>
          <w:color w:val="000000"/>
          <w:sz w:val="24"/>
          <w:szCs w:val="24"/>
          <w:shd w:fill="FFFFFF" w:val="clear"/>
        </w:rPr>
        <w:t>по месту нахождения Истца.</w:t>
      </w: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МЕТЭК Саратов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10035  г. Саратов ул. Чехова 10, офис 15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 </w:t>
            </w:r>
            <w:r>
              <w:rPr>
                <w:sz w:val="22"/>
                <w:szCs w:val="22"/>
                <w:lang w:eastAsia="ru-RU" w:bidi="ru-RU"/>
              </w:rPr>
              <w:t>410056 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12520004924 в Филиале №6318 ВТБ (ПАО) г.Самар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р/с 40702810656020101710  в Поволжский Банк 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с 30101810422023601968 БИК 0436019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 </w:t>
            </w: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>30101810200000000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БИК  </w:t>
            </w:r>
            <w:r>
              <w:rPr>
                <w:sz w:val="22"/>
                <w:szCs w:val="22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3117061 КПП 6453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Волобуев А.А.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1__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/>
        <w:t>СПЕЦИФИКАЦИЯ НА ПРОДУКЦИЮ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481"/>
        <w:gridCol w:w="4865"/>
        <w:gridCol w:w="806"/>
        <w:gridCol w:w="624"/>
        <w:gridCol w:w="1288"/>
        <w:gridCol w:w="1314"/>
        <w:gridCol w:w="171"/>
      </w:tblGrid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0" w:space="0" w:color="000000"/>
              <w:lef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865" w:type="dxa"/>
            <w:tcBorders>
              <w:top w:val="single" w:sz="1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06" w:type="dxa"/>
            <w:tcBorders>
              <w:top w:val="single" w:sz="1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624" w:type="dxa"/>
            <w:tcBorders>
              <w:top w:val="single" w:sz="1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288" w:type="dxa"/>
            <w:tcBorders>
              <w:top w:val="single" w:sz="10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1485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ст 1х1250х2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 65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86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ст 2х1250х2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 3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15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15х15х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 5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0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25х25х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 7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74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40х40х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 65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79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уба профильная 60х30х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 7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68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ок  г/к  32х32х4  Ст. 3сп5 ГОСТ 8509-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 1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718,6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голок  г/к  45х45х4  Ст. 3сп5 ГОСТ 8509-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 35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905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г 30 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 85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729,75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г 40 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 75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5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г 50 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 85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900,1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естигранник 14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 5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45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естигранник 17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 5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31,5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естигранник 19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 5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4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естигранник 22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 50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20,0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г 32 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 75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672,5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10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уг 18 м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 850,00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67,25</w:t>
            </w:r>
          </w:p>
        </w:tc>
      </w:tr>
      <w:tr>
        <w:trPr>
          <w:trHeight w:val="14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5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gridSpan w:val="2"/>
            <w:tcBorders>
              <w:top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8166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5 904,70</w:t>
            </w:r>
          </w:p>
        </w:tc>
      </w:tr>
      <w:tr>
        <w:trPr>
          <w:trHeight w:val="60" w:hRule="atLeast"/>
        </w:trPr>
        <w:tc>
          <w:tcPr>
            <w:tcW w:w="8166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ом числе НДС:</w:t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1 409,19</w:t>
            </w:r>
          </w:p>
        </w:tc>
      </w:tr>
      <w:tr>
        <w:trPr>
          <w:trHeight w:val="60" w:hRule="atLeast"/>
        </w:trPr>
        <w:tc>
          <w:tcPr>
            <w:tcW w:w="8166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сего к оплате:</w:t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5 904,70</w:t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8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наименований 17, на сумму 205 904,70 руб.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8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вести пять тысяч девятьсот четыре рубля 70 копеек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МЕТЭК Саратов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10035  г. Саратов ул. Чехова 10, офис 15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 </w:t>
            </w:r>
            <w:r>
              <w:rPr>
                <w:sz w:val="22"/>
                <w:szCs w:val="22"/>
                <w:lang w:eastAsia="ru-RU" w:bidi="ru-RU"/>
              </w:rPr>
              <w:t>410056 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12520004924 в Филиале №6318 ВТБ (ПАО) г.Самар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р/с 40702810656020101710  в Поволжский Банк 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/с 30101810422023601968 БИК 0436019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     </w:t>
            </w: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</w:rPr>
              <w:t>30101810200000000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БИК  </w:t>
            </w:r>
            <w:r>
              <w:rPr>
                <w:sz w:val="22"/>
                <w:szCs w:val="22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3117061 КПП 6453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Волобуев А.А.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48:00Z</dcterms:created>
  <dc:creator>Татьяна</dc:creator>
  <dc:description/>
  <cp:keywords/>
  <dc:language>en-US</dc:language>
  <cp:lastModifiedBy>9776</cp:lastModifiedBy>
  <cp:lastPrinted>2018-04-26T11:16:00Z</cp:lastPrinted>
  <dcterms:modified xsi:type="dcterms:W3CDTF">2018-04-26T08:31:00Z</dcterms:modified>
  <cp:revision>4</cp:revision>
  <dc:subject/>
  <dc:title>ДОГОВОР ПОСТАВКИ №</dc:title>
</cp:coreProperties>
</file>