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362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опоры №2-00/8 ВЛИ-0,4кВ ТП-736 до границы земельного участка по адресу: г. Саратов, Волжский район, совхоз «Комбайн»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01.2018 года по 15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– 4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70мм2+1х70 мм2 протяженностью 90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 196 (Сто шестьдесят четыре тысячи сто девяносто шесть) рублей 1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1-22T11:40:00Z</dcterms:modified>
  <cp:revision>175</cp:revision>
  <dc:subject/>
  <dc:title/>
</cp:coreProperties>
</file>