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в количестве 4 штук;</w:t>
      </w:r>
    </w:p>
    <w:p>
      <w:pPr>
        <w:pStyle w:val="Normal"/>
        <w:numPr>
          <w:ilvl w:val="0"/>
          <w:numId w:val="3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90 метров, от опоры № 2-00/8 ВЛИ-0,4кВ ТП-736 до границ земельного участка по адресу: г. Саратов, Волжский район, совхоз «Комбайн», б/н;</w:t>
      </w:r>
    </w:p>
    <w:p>
      <w:pPr>
        <w:pStyle w:val="Normal"/>
        <w:numPr>
          <w:ilvl w:val="0"/>
          <w:numId w:val="3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641-17-ип от 03.08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4 196  (Сто шестьдесят четыре тысячи сто девяносто шесть) рублей  12 коп., в том числе НДС 18 % - 25 046 (Двадцать пять тысяч сорок шесть) рублей 8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9 258 (Сорок девять тысяч двести пятьдесят восемь) рублей 8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7 514  (Семь тысяч пятьсот четырнадцать) рублей  0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янва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 Н. Стрелин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 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1-17T09:10:00Z</cp:lastPrinted>
  <dcterms:modified xsi:type="dcterms:W3CDTF">2018-01-22T07:38:00Z</dcterms:modified>
  <cp:revision>335</cp:revision>
  <dc:subject/>
  <dc:title>Договор купли-продажи оборудования</dc:title>
</cp:coreProperties>
</file>