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_ "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641-17-ип от 03.08.2017 года. ТУ №5889  от  03.08.2017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2-00/8 ВЛИ-0,4кВ ТП-736 до границы земельного участка по адресу: г. Саратов,  </w:t>
            </w:r>
            <w:r>
              <w:rPr>
                <w:sz w:val="20"/>
                <w:szCs w:val="20"/>
              </w:rPr>
              <w:t>Волжский район, совхоз «Комбайн», б/н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4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0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2.01.2018 года  по  15.02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№2-00/8 ВЛИ-0,4кВ ТП-736 до границы земельного участка заявителя, расположенного по адресу: г. Саратов, совхоз «Комбайн», б/н, Волжский район (шифр 11-17-146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2-19T14:11:00Z</cp:lastPrinted>
  <dcterms:modified xsi:type="dcterms:W3CDTF">2018-01-22T07:34:00Z</dcterms:modified>
  <cp:revision>141</cp:revision>
  <dc:subject/>
  <dc:title>Приложение № 1</dc:title>
</cp:coreProperties>
</file>