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7» апрел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20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643111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кВ ТП-726 от пунктовой опоры до границы земельного участка по адресу: г. Саратов, ул. Буровая, б/н.</w:t>
            </w:r>
          </w:p>
          <w:p>
            <w:pPr>
              <w:pStyle w:val="Standard"/>
              <w:rPr/>
            </w:pPr>
            <w:r>
              <w:rPr/>
              <w:t>КЛ-0,4кВ от РУ-0,4кВ ТП-726 на пунктовую опору ВЛИ-0,4кВ ТП-726 (кабельный вывод)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27.04.2018 года по 27.08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ПУЭ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СП 76.13330.2016 «Электротехнические устройства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  <w:sz w:val="23"/>
                <w:szCs w:val="23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Style19"/>
              <w:ind w:hanging="0"/>
              <w:rPr/>
            </w:pPr>
            <w:r>
              <w:rPr>
                <w:rFonts w:eastAsia="Times New Roman"/>
                <w:spacing w:val="-1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6.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.Демонтаж на существующей опоре №1-00/5 двух траверс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2.Демонтаж существующей деревянной опор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3.Монтаж стальных опор -3шт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4.Монтаж железобетонных опор -4ш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5.Прокладка КЛ-0,4кВ от РУ-0,4кВ ТП-726 на пунктовую опору ВЛИ-0,4кВ ТП-726 (кабельный вывод), кабелем АСБ-1-4х120мм2, протяженностью 54 метр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6.Монтаж провода СИП 2 3х70мм2+1х70мм2 протяженностью 189,5 метр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7.Отключение отрезка провода СИП 2 3х50мм2+1х54,6мм2 от существующей опоры №1-01/2 ВЛИ-0,4кВ ТП-492 и присоединение к вновь смонтированному СИП на опоре №1-00/3 ВЛИ-0,4кВ ТП-726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8.Монтаж повторного заземления на опорах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 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м при наибольших стрел провеса и отклонении СИП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790 456 (Семьсот девяносто тысяч четыреста пятьдесят шесть) рублей 41 коп.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9.01.2018 г. № 15-4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19"/>
          <w:szCs w:val="19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9"/>
          <w:szCs w:val="19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8-04-27T16:24:00Z</cp:lastPrinted>
  <dcterms:modified xsi:type="dcterms:W3CDTF">2018-04-27T12:28:00Z</dcterms:modified>
  <cp:revision>187</cp:revision>
  <dc:subject/>
  <dc:title/>
</cp:coreProperties>
</file>