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tabs>
          <w:tab w:val="clear" w:pos="708"/>
          <w:tab w:val="left" w:pos="8490" w:leader="none"/>
        </w:tabs>
        <w:jc w:val="left"/>
        <w:rPr/>
      </w:pPr>
      <w:r>
        <w:rPr/>
        <w:tab/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5707-17-ип от 22.08.2017 года</w:t>
            </w:r>
            <w:r>
              <w:rPr>
                <w:spacing w:val="-2"/>
                <w:w w:val="102"/>
                <w:sz w:val="22"/>
                <w:szCs w:val="22"/>
              </w:rPr>
              <w:t>. ТУ №6386 от 22.08.201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7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726 от пунктовой опоры до границы земельного участка по адресу: г. Саратов, ул. Буровая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726 на пунктовую опору ВЛИ-0,4кВ ТП-726 (кабельный вывод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на существующей опоре №1-00/5 двух траве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существующей деревян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стальных опор -3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железобетонных опор -4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Прокладка КЛ-0,4кВ от РУ-0,4кВ ТП-726 на пунктовую опору ВЛИ-0,4кВ ТП-726 (кабельный вывод), кабелем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5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Монтаж провода 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89,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Отключение отрезка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уществующей опоры №1-01/2 ВЛИ-0,4кВ ТП-492 и присоединение к вновь смонтированному СИП на опоре №1-00/3 ВЛИ-0,4кВ ТП-72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4.2018 года по 27.08.2018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РУ-0,4кВ ТП-726 до границы земельного участка по адресу: г. Саратов, ул. Буровая, б/н. Шифр 01-18-04 ЭС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4-18T14:10:00Z</cp:lastPrinted>
  <dcterms:modified xsi:type="dcterms:W3CDTF">2018-04-27T04:00:00Z</dcterms:modified>
  <cp:revision>161</cp:revision>
  <dc:subject/>
  <dc:title>Приложение № 1</dc:title>
</cp:coreProperties>
</file>