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на существующей опоре №1-00/5 двух траверс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ей деревянной опор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стальных опор -3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 -4шт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РУ-0,4кВ ТП-726 на пунктовую опору ВЛИ-0,4кВ ТП-726 (кабельный вывод), кабелем АСБ-1-4х120мм2, протяженностью 54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726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-2, сечением 3х70мм2+1х70мм2 протяженностью 189,5 метров</w:t>
      </w:r>
      <w:r>
        <w:rPr>
          <w:spacing w:val="-2"/>
          <w:w w:val="102"/>
          <w:sz w:val="20"/>
          <w:szCs w:val="20"/>
        </w:rPr>
        <w:t xml:space="preserve">, от пунктовой опоры до границ земельного участка по адресу: г. Саратов, ул. Буровая, б/н; 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>тключение отрезка провода СИП 2 3х50мм2+1х54,6мм2 от существующей опоры №1-01/2 ВЛИ-0,4кВ ТП-492 и присоединение к вновь смонтированному СИП на опоре №1-00/3 ВЛИ-0,4кВ ТП-726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5707-17-ип от 22.08.2017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90 456  (Семьсот девяносто тысяч четыреста пятьдесят шесть) рублей  41 коп., в том числе НДС 18 % - 120 578 (Сто двадцать тысяч пятьсот семьдесят восемь) рублей  0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37 136 (Двести тридцать семь тысяч сто тридцать шесть) рублей 9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6 173  (Тридцать шесть тысяч сто семьдесят три) рубля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4-27T07:58:00Z</cp:lastPrinted>
  <dcterms:modified xsi:type="dcterms:W3CDTF">2018-04-27T04:10:00Z</dcterms:modified>
  <cp:revision>362</cp:revision>
  <dc:subject/>
  <dc:title>Договор купли-продажи оборудования</dc:title>
</cp:coreProperties>
</file>