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27» апре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2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4311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сантехнических изделий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чень и объем Товара указан в Приложении № 2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Саратов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определяется Поставщиком исходя из наличия Товара на складах. Срок поставки в течение 10 (десяти) календарных дней после оплаты. Допускается досрочная поставка Товара по согласованию с Покупателем.</w:t>
            </w:r>
            <w:r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 000 (Сто пятьдесят восемь тысяч) рублей, 00 коп., в том числе НДС 18%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этом общая стоимость товара за период действия договора не должна превышать 158 000 (сто пятьдесят восемь тысяч) рублей, 00 коп., в том числе НДС 18%, в случае превышения указанной суммы платежи по договору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 обязан оплатить Товар в течение в течение 15 (пятнадца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73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73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вступает в силу с момента его подписания и действует до исполнения обязательств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уп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мму 158 000 (сто пятьдесят восемь тысяч) рублей, 00 коп., в том числе НДС 18%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 не позднее «31» ма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 15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4-27T12:31:00Z</dcterms:modified>
  <cp:revision>139</cp:revision>
  <dc:subject/>
  <dc:title/>
</cp:coreProperties>
</file>