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7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извещения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pgs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2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8064312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Строительство внешних кабельных линий связ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Место сроки и условия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jc w:val="left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на следующих участках:</w:t>
            </w:r>
          </w:p>
          <w:p>
            <w:pPr>
              <w:pStyle w:val="Standard"/>
              <w:jc w:val="left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- от пр-кт Энтузиастов, б/н (6,10 уч. ЮРС) до пр-кт Энтузиастов, д.64А, корп.1;</w:t>
            </w:r>
          </w:p>
          <w:p>
            <w:pPr>
              <w:pStyle w:val="Standard"/>
              <w:jc w:val="left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- от ул. Производственная, д.44Б до ул. Производственная, д.44;</w:t>
            </w:r>
          </w:p>
          <w:p>
            <w:pPr>
              <w:pStyle w:val="Standard"/>
              <w:jc w:val="left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- от ул. Дубовикова, д.2 до ул. Лунная, д.43А.</w:t>
            </w:r>
          </w:p>
          <w:p>
            <w:pPr>
              <w:pStyle w:val="Standard"/>
              <w:jc w:val="left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Подрядчик обязан приступить к выполнению Работ в течение 45 календарных дней с момента получения предоплаты согласно п.4.3.1 Договора, а завершить их – в течение 15 (пятнадцати) рабочих дней с момента начала выполнения Работ. </w:t>
            </w:r>
          </w:p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аботы должны быть выполнены в согласованные сроки при условии, что температура воздуха в г. Саратов в период выполнения Работ будет выше –10°С. В случае если температура воздуха в г. Саратов в период выполнения Работ будет –10 С и ниже, то Работы не выполняются, а срок их выполнения соразмерно продлеваетс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Подрядчик</w:t>
            </w:r>
            <w:r>
              <w:rPr>
                <w:spacing w:val="-1"/>
                <w:sz w:val="23"/>
                <w:szCs w:val="23"/>
              </w:rPr>
              <w:t xml:space="preserve"> должен выполняет работы из своих материалов, своими средствами и силами.</w:t>
            </w:r>
          </w:p>
          <w:p>
            <w:pPr>
              <w:pStyle w:val="Normal"/>
              <w:widowControl/>
              <w:tabs>
                <w:tab w:val="clear" w:pos="709"/>
                <w:tab w:val="left" w:pos="1276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Выполнить Работы качественно, в полном соответствии с требованиями действующего законодательства РФ, технических правил, стандартов и регламентов, требований безопасности.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/>
                <w:spacing w:val="-1"/>
                <w:sz w:val="23"/>
                <w:szCs w:val="23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одрядчик обязуется выполнить по заданию Заказчика на основании согласованных Смет Работы по строительству (устройству) внешних кабельных Линий связи в г. Саратове по адресам, указанным в пп. 1.1. Договора и сдать их результат Заказчику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Стороны согласовали, что Работы выполняются из материалов Подрядчика, его средствами и сил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95 400 (четыреста девяносто пять тысяч четыреста) рублей 71 копейка. НДС не уплачивается в связи с применением Подрядчиком упрощенной системы налогообложения (Гл.26.2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Заказчик производит оплату Рабо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частями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в следующем порядке: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вносит предоплату в размере 247 700 (Двести сорок семь тысяч семьсот) рублей 00 копеек - в течение 5 (пяти) банковских дней с момента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производит окончательный расчет с Подрядчиком в размере 247 700 (Двести сорок семь тысяч семьсот) рублей 71 копейка – в течение 10 (десяти) банковских дней с момента надлежащего выполнения Работ.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2.22.12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.2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 xml:space="preserve">оговор вступает в силу с даты его подписания и действует до полного </w:t>
            </w:r>
            <w:r>
              <w:rPr>
                <w:spacing w:val="-2"/>
                <w:w w:val="102"/>
                <w:sz w:val="23"/>
                <w:szCs w:val="23"/>
              </w:rPr>
              <w:t xml:space="preserve">надлежащего 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4-27T12:38:00Z</dcterms:modified>
  <cp:revision>203</cp:revision>
  <dc:subject/>
  <dc:title/>
</cp:coreProperties>
</file>