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954"/>
        <w:jc w:val="left"/>
        <w:rPr/>
      </w:pPr>
      <w:r>
        <w:rPr>
          <w:b/>
          <w:shd w:fill="FFFFFF" w:val="clear"/>
        </w:rPr>
        <w:t>«27» апрел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3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4314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закупк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передаче данных (обеспечение удаленных участков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(виды) оказываемых услуг связи указываются в Приложении № 1 к Договору.</w:t>
            </w:r>
          </w:p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редоставление канала связи (SC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Выделенный цифровой канал связи представляет собой комплекс технических средств и среды распространения с соединением типа точка-точка, и предназначен для одновременной двусторонней передачи сигнала электросвязи в цифровом виде. Параметры канала и используемого оборудования в точках сопряжения с оборудованием Заказчика соответствуют Рекомендациям МСЭ-Т.</w:t>
            </w:r>
          </w:p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Предоставление доступа к сети передачи данных (IP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еть Интернет представляет собой глобальную публичную компьютерную сеть передачи телематических служб, состоящую из взаимосвязанных компьютерных сетей, использующих стандарт межсетевого взаимодействия (OSI), разработанный Международной организацией по стандартизации (ISO) в 1982 году. Услуга доступа в сеть Интернет суть предоставление доступа к ресурсам компьютерных сетей, входящих с состав Интернет.</w:t>
            </w:r>
          </w:p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Соединение по сети передачи данных (IT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Услуга «пропуск трафика» представляет собой услугу по передаче данных при которой связь между оборудованием АБОНЕНТА, подключенного к сети передачи данных ОПЕРАТОРА СВЯЗИ, устанавливается маршрутизацией пакетов по частному каналу связи, построенному в СПД ОПЕРАТОРА СВЯЗИ на основе технологии «MPLS VPN», на основе маршрутной информации, предоставленной АБОНЕНТОМ. </w:t>
            </w:r>
          </w:p>
          <w:p>
            <w:pPr>
              <w:pStyle w:val="Normal"/>
              <w:widowControl/>
              <w:suppressAutoHyphens w:val="false"/>
              <w:spacing w:before="24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Виртуальный канал Ethernet (ET)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Услуга «Виртуальный канал Ethernet» представляет собой услугу по передаче данных при которой связь между оборудованием АБОНЕНТА, подключенного к сети передачи данных ОПЕРАТОРА СВЯЗИ, устанавливается с помощью виртуального канала «точка-точка» реализованного в СПД ОПЕРАТОРА СВЯЗИ на основе технологии «Ethernet через MPLS» (частный случай AToM) без поддержки передачи пакетов, снабжённых служебным заголовком в стандарте IEEE 802.1q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, условия и сроки действия и реализации услуг, оказываемых Заказчику, используемые абонентские интерфейсы, а также тарифы указываются в Заказах на услуги связи. Заказ на услуги связи с даты его подписания Сторонами приобретает статус Приложения к Договору.</w:t>
            </w:r>
          </w:p>
          <w:p>
            <w:pPr>
              <w:pStyle w:val="Default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ператор связи оказывает абоненту услуги в соответствии с Заказами на услуги связи 24 часа в сутки ежедневно без перерывов, за исключением случаев проведения необходимых профилактических (регламентных) и ремонтных работ, которые будут планироваться на время, когда это может нанести наименьший ущерб АБОНЕНТУ;</w:t>
            </w:r>
          </w:p>
          <w:p>
            <w:pPr>
              <w:pStyle w:val="Default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той предоставления ОПЕРАТОРОМ СВЯЗИ доступа к сети передачи данных считается дата подписания СТОРОНАМИ Акта сдачи-приемки работ по форме, установленной в Приложении № 4 к Договору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both"/>
              <w:rPr>
                <w:bCs/>
                <w:sz w:val="24"/>
                <w:szCs w:val="24"/>
                <w:lang w:eastAsia="zxx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Общая стоимость УСЛУГ по Договору составляет 480 000 (четыреста восемьдесят тысяч) рублей 00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Все расчеты и платежи по Договору осуществляются в российских рублях (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) согласно выставляемым ОПЕРАТОРОМ СВЯЗИ счетам. Сверх сумм, установленных в Заказах на услуги связи, АБОНЕНТ оплачивает налог на добавленную стоимость в размере, установленном законодательством.</w:t>
            </w:r>
          </w:p>
          <w:p>
            <w:pPr>
              <w:pStyle w:val="Normal2"/>
              <w:widowControl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Более подробный порядок расчетов указан в п. 3 Договора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43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тор связи оказывает АБОНЕНТУ УСЛУГИ в соответствии с законодательными и иными нормативными правовыми актами Российской Федерации, действующими Правилами оказания услуг связи по передаче данных, Правилами оказания телематических услуг связи, действующими лицензиями и Договором.</w:t>
            </w:r>
          </w:p>
          <w:p>
            <w:pPr>
              <w:pStyle w:val="Normal2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ЕРАТОР СВЯЗИ обязуется оказывать АБОНЕНТУ услуги связи в сети передачи данных в соответствии с условиями лицензий № 130400 «Услуги связи по передаче данных, за исключением услуг связи по передаче данных для целей передачи голосовой информации», выданной 30.07.2015 г. Федеральной службой по надзору в сфере связи, информационных технологий и массовых коммуникаций, № 130401 «Телематические услуги связи», выданной 30.07.2015 г. Федеральной службой по надзору в сфере связи, информационных технологий и массовых коммуникаций, № 159177 «Услуги связи по предоставлению каналов связи», выданной 20.01.2018 г. Федеральной службой по надзору в сфере, связи информационных технологий и массовых коммуникаций, в строгом соответствии с ФЗ «О связи» № 126-ФЗ от 07.07.2003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Договор вступает в силу с даты его подписания, и действует в течение 12 (двенадцати) календарных месяцев. Дата начала оказания услуг связи определяется актами сдачи-приемки услуг, являющихся неотъемлемой частью Договора (Приложение № 4/1 и Приложение № 4/2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Духова Светлана Михайловна</cp:lastModifiedBy>
  <cp:lastPrinted>2018-04-03T16:35:00Z</cp:lastPrinted>
  <dcterms:modified xsi:type="dcterms:W3CDTF">2018-04-27T12:49:00Z</dcterms:modified>
  <cp:revision>46</cp:revision>
  <dc:subject/>
  <dc:title/>
</cp:coreProperties>
</file>