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апрел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4353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РП-615 – ТП-1826 нитка «Б», ул. Лермонтова, 30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8.04.2018 года по 30.04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варийно-восстановительные работы КЛ-6кВ, РП-615 – ТП-1826 нитка «Б», ул. Лермонтова, 30А.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6 447 (Сто двадцать шесть тысяч четыреста сорок семь) рублей 3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4-28T07:04:00Z</dcterms:modified>
  <cp:revision>120</cp:revision>
  <dc:subject/>
  <dc:title/>
</cp:coreProperties>
</file>