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26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806435878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273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офисной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Наименование Товара указано в Приложении № 8 к документации </w:t>
            </w:r>
            <w:r>
              <w:rPr>
                <w:b/>
                <w:color w:val="000000"/>
                <w:u w:val="single"/>
                <w:lang w:eastAsia="en-US"/>
              </w:rPr>
              <w:t>«Техническое задание»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 700 000 </w:t>
            </w:r>
            <w:r>
              <w:rPr>
                <w:color w:val="000000"/>
                <w:lang w:eastAsia="en-US"/>
              </w:rPr>
              <w:t>(один миллион семьсот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u w:val="single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ых (максимальных) ценах за единицу Товара указаны в Приложении № 8 к документации «Техническое зада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76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2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, г. Саратов, ул. Белоглинская, д. 40 (</w:t>
            </w:r>
            <w:r>
              <w:rPr/>
              <w:t xml:space="preserve">до кабинета указанного в заявке Заказчика, </w:t>
            </w: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. этажность</w:t>
            </w:r>
            <w:r>
              <w:rPr/>
              <w:t xml:space="preserve"> – 5 этажей);</w:t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spacing w:val="-2"/>
                <w:w w:val="102"/>
              </w:rPr>
              <w:t>410052, г. Саратов, ул. Лунная, 43Д (до склада Заказч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авка производится партиями по заявке Заказчика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 </w:t>
            </w:r>
            <w:r>
              <w:rPr/>
              <w:t>до кабинета и/или склада Заказчика, указанного в заяв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Заявка Заказчика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догово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предприятия Заказчика с момента направления Заявки.</w:t>
            </w:r>
          </w:p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 xml:space="preserve">Товар поставляется в адрес Заказчика, указанный в заявке, </w:t>
            </w:r>
            <w:r>
              <w:rPr>
                <w:b/>
                <w:spacing w:val="-2"/>
                <w:w w:val="102"/>
              </w:rPr>
              <w:t>в течение 5 (пяти) рабочих дней</w:t>
            </w:r>
            <w:r>
              <w:rPr>
                <w:spacing w:val="-2"/>
                <w:w w:val="102"/>
              </w:rPr>
              <w:t xml:space="preserve"> предприятия Заказчика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Договор вступает в силу с момента его подписания сторонами и действует в течение 12 месяцев, в части финансовых обязательств – до полного исполнения Сторонами взятых на себя обязательств по Договору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чество поставляемого Товара должно соответствовать требованиям ТУ и иной нормативно-технической документации, утвержденной для данного вида Товаро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color w:val="000000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ind w:firstLine="742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bCs/>
                <w:lang w:eastAsia="en-US"/>
              </w:rPr>
              <w:t>Более подробные технические характеристики Товара изложены в Приложении № 8 к документации «Техническое задание»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es.ru, www.zakupki.gov.ru, www.otc-tender.ru с 03 мая 2018 года до 16:00 10 мая 2018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</w:r>
          </w:p>
          <w:p>
            <w:pPr>
              <w:pStyle w:val="Normal"/>
              <w:rPr/>
            </w:pPr>
            <w:r>
              <w:rPr/>
              <w:t>с 03 мая 2018 года до 16:00 10 мая 2018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34 000 (тридцать четыре тысячи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03.05.2018 года 09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0.05.2018 года 16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ссийская Федерация, г. Саратов, ул. Белоглинская, 40, каб. 324 </w:t>
              <w:br/>
              <w:t>11.05.2018 года 15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8-04-28T07:45:00Z</dcterms:modified>
  <cp:revision>43</cp:revision>
  <dc:subject/>
  <dc:title>ИЗВЕЩЕНИЕ</dc:title>
</cp:coreProperties>
</file>