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58"/>
        <w:gridCol w:w="6627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7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4387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 заключения договора на поставку арматуры для СИП</w:t>
            </w:r>
          </w:p>
        </w:tc>
      </w:tr>
      <w:tr>
        <w:trPr>
          <w:trHeight w:val="12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/>
              <w:t>Наименование и количество Товара изложены в Приложении № 8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3.1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Российская Федерация, 410052, г. Саратов, ул. Лунная, </w:t>
            </w:r>
            <w:r>
              <w:rPr/>
              <w:t>43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</w:t>
            </w:r>
            <w:r>
              <w:rPr/>
              <w:t>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ind w:firstLine="709"/>
              <w:rPr/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).</w:t>
            </w:r>
          </w:p>
          <w:p>
            <w:pPr>
              <w:pStyle w:val="Normal"/>
              <w:ind w:firstLine="709"/>
              <w:rPr/>
            </w:pPr>
            <w:r>
              <w:rPr/>
              <w:t>Если законодательством РФ или договором не предусмотрено иного, то необходимые документы передаются Заказчику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(отгрузка) Товара производится на складе Заказчика. Доставка Товара на склад Заказчика осуществляется силами и за счет средств Поставщика. Стоимость доставки входит в стоимость Товара и отдельно оплате не подлежит. </w:t>
            </w:r>
          </w:p>
          <w:p>
            <w:pPr>
              <w:pStyle w:val="Normal"/>
              <w:ind w:firstLine="709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ередача Товара оформляется товарными накладными по форме ТОРГ-12.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ставка Товара осуществляется партиями, формируемыми по отдельным Заявкам, направляемым Заказчиком посредством факсимильной и/или электронной связи Поставщику или лично в течение срока действия Договора. 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Поставка Товара осуществляется в </w:t>
            </w:r>
            <w:r>
              <w:rPr>
                <w:kern w:val="2"/>
                <w:lang w:bidi="hi-IN"/>
              </w:rPr>
              <w:t xml:space="preserve">течение 2 (двух) рабочих дней предприятия Заказчика </w:t>
            </w:r>
            <w:r>
              <w:rPr>
                <w:rFonts w:eastAsia="Droid Sans Fallback;MS Mincho"/>
                <w:kern w:val="2"/>
                <w:lang w:eastAsia="hi-IN" w:bidi="hi-IN"/>
              </w:rPr>
              <w:t>с момента согласования Сторонами соответствующей Спецификации на партию Товара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 500 000</w:t>
            </w:r>
            <w:r>
              <w:rPr>
                <w:color w:val="000000"/>
              </w:rPr>
              <w:t xml:space="preserve"> (два миллиона пя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использованным повторно, не восстановленным, изготовлен не ранее 1 квартала 2018 г. 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709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5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.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матура должна быть совместима с российскими СИП, соответствующим ГОСТ 31946-2012, и соответствовать общеевропейским стандартам CENELEC EN 50483, EN 50397.</w:t>
            </w:r>
          </w:p>
          <w:p>
            <w:pPr>
              <w:pStyle w:val="Normal"/>
              <w:ind w:firstLine="709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применения арматуры должны быть разработаны Типовые технологические карты по монтажу и эксплуатации ВЛИ.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 № 8 к документации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3 мая 2018 года до 15:00 14 мая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03 мая 2018 года до 15:00 14 мая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50 000 (пятьдесят тысяч) рублей 00 копее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арматуры для СИП (на сайте Заказчика № 127-18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оволжский Банк ПАО Сбербанк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3 мая 2018 года в 09:00 (время местное МСК+1) по адресу: 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4 мая 2018 года в 15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оценки заявок (подведение итогов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5 мая </w:t>
            </w:r>
            <w:r>
              <w:rPr>
                <w:rFonts w:eastAsia="Calibri"/>
              </w:rPr>
              <w:t xml:space="preserve">2018 г. 15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Заказчик оплачивает 100 % стоимости партии Товара в течение 20 (двадцати) календарных дней с даты поставки соответствующей партии Товар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trike/>
                <w:spacing w:val="-2"/>
                <w:w w:val="102"/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consultant.ru/document/cons_doc_LAW_78699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Торопкина Юлиана Игоревна</cp:lastModifiedBy>
  <cp:lastPrinted>2017-04-14T16:28:00Z</cp:lastPrinted>
  <dcterms:modified xsi:type="dcterms:W3CDTF">2018-04-28T11:21:00Z</dcterms:modified>
  <cp:revision>177</cp:revision>
  <dc:subject/>
  <dc:title>ИЗВЕЩЕНИЕ</dc:title>
</cp:coreProperties>
</file>