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42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ind w:firstLine="74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а поставку арматуры для СИП (Товар)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бщие требования к Товару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новым, не использованным повторно, не восстановленным, изготовлен не ранее 1 квартала 2018 г. 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арантийный срок для арматуры СИП должен составлять – не менее 5 лет с момента начала эксплуатации. На инструмент – не менее 1 года с момента начала эксплуатации.</w:t>
      </w:r>
    </w:p>
    <w:p>
      <w:pPr>
        <w:pStyle w:val="Style17"/>
        <w:tabs>
          <w:tab w:val="clear" w:pos="708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матура должна быть совместима с российскими СИП, соответствующими ГОСТ 31946-2012 или ГОСТ-Р 52373-2005, и соответствовать общеевропейским стандартам CENELEC EN 50483, EN 50397.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применения арматуры должны быть разработаны Типовые технологические карты по монтажу и эксплуатации ВЛИ. 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ебования к маркировке, упаковке Товара, составу технической и эксплуатационной докум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 безопасности упаков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, соответствие которого требованиям соответствующих технических регламентов подтверждено, должен быть маркирован единым знаком обращения продукции на рынке государств - членов Таможенного сою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аркировка арматуры для СИП должна быть нанесена на видном месте и содержать следующие данные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1429" w:hanging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значение типа арматуры к СИП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1429" w:hanging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ный знак предприятия-изготовител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1429" w:hanging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д изготовления (две последние цифры). 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передан в таре и упаковке, обеспечивающей его сохранность при транспортировке. </w:t>
      </w:r>
    </w:p>
    <w:p>
      <w:pPr>
        <w:pStyle w:val="Style17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Style17"/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ждая партия арматуры должна подвергаться испытаниям на совместимость с СИП российского производ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 комплект поставки для каждой партии арматуры к СИП должны входить документы: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- сертификаты соответствия, декларации о соответств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ключение о возможности совместного использования с СИП российского производства, выполненными по стандарту РФ ГОСТ 31946-2012 или ГОСТ Р 52373-2005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оварные накладны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чета-фактуры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highlight w:val="yellow"/>
        </w:rPr>
      </w:r>
    </w:p>
    <w:p>
      <w:pPr>
        <w:pStyle w:val="Style17"/>
        <w:numPr>
          <w:ilvl w:val="0"/>
          <w:numId w:val="1"/>
        </w:numPr>
        <w:jc w:val="center"/>
        <w:rPr/>
      </w:pPr>
      <w:r>
        <w:rPr/>
        <w:t>Наименование, количество и начальные (максимальные) цены за единицу Товара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01"/>
        <w:gridCol w:w="1134"/>
        <w:gridCol w:w="1270"/>
        <w:gridCol w:w="1134"/>
        <w:gridCol w:w="3124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ркировка Това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ведения о начальных (максимальных) ценах за единицу Товара,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 НДС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 ОТВЕТВ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 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1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P 6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4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 ОТВЕТВ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P 616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 6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1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 ОТВЕТВ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P 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11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MJPB 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21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MJPT 35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31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MJPT 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,24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MJPT 95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  <w:tab w:val="center" w:pos="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48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MJPT 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,71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MJPT 120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8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MJPT 1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КО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PTAR 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9,38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КО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PTAR 1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1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ОНШТЕЙН АНК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A 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18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SFW 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8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N 1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3,48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N 1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14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SCT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,9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F 2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9,44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УГ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B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8,06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ПА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E 25-1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89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ОМ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 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,43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струмент натяжения л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VF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0,1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олированный торцевой клю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L 13 Clic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7,36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MJPT 50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60</w:t>
            </w:r>
          </w:p>
        </w:tc>
      </w:tr>
      <w:tr>
        <w:trPr>
          <w:trHeight w:val="2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MJPT 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4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MJPT 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4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жницы сек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1,35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РОНШТЕЙ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S 1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74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D 1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6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PA 1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4,30</w:t>
            </w:r>
          </w:p>
        </w:tc>
      </w:tr>
    </w:tbl>
    <w:p>
      <w:pPr>
        <w:pStyle w:val="Style17"/>
        <w:ind w:left="11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и характеристики</w:t>
      </w:r>
      <w:r>
        <w:rPr/>
        <w:t xml:space="preserve"> Товара</w:t>
      </w:r>
    </w:p>
    <w:tbl>
      <w:tblPr>
        <w:tblW w:w="1077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9"/>
        <w:gridCol w:w="1559"/>
        <w:gridCol w:w="4961"/>
        <w:gridCol w:w="1985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ркировка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и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ответствие требованиям нормативных документов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я соединения и ответвления СИП/СИП. Сечение магистраль/ответвление 25-150/25-95 мм². Затягивающий болт или гайка электрически изолированы от контактных пластин. Срывная головка выполнена из алюминиевого сплава. Испытания на диэлектрическую прочность изоляции зажимов осуществляется под водой в течении 1 минуты действующим значением напряжения 6 кВ. Нижняя часть зажима снабжена специальным шестигранником под ключ для удержания зажима во время монтаж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64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соединения и ответвления СИП/СИП. Сечение магистраль/ответвление 16-150/6-35 мм². Затягивающий болт или гайка электрически изолированы от контактных пластин. Срывная головка выполнена из алюминиевого сплава. Испытания на диэлектрическую прочность изоляции зажимов осуществляется под водой в течении 1 минуты действующим значением напряжения 6 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ОТВЕТВИТЕЛЬНЫ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616R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ля соединения и ответвления СИП/СИП. Сечение магистраль/ответвление 6-120/1,5-16 мм². Затягивающий болт или гайка электрически изолированы от контактных пластин. Срывная головка выполнена из алюминиевого сплава. Контактные пластины - лужёная медь.   Испытания на диэлектрическую прочность изоляции зажимов осуществляется под водой в течении 1 минуты действующим значением напряжения 6 к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6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ля присоединения неизолированных алюминиевых проводов ВЛ с СИП. Сечение магистраль/ответвление 16-120/6-35 мм². Затягивающий болт или гайка электрически изолированы от контактных пластин. Срывная головка выполнена из металлического сплава. Цвет корпуса - серый. Зажим должен иметь цветовое отличие от зажимов применяемых при ответвление СИП от В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ОТВЕТВИТЕЛЬНЫ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7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 - алюминиевый сплав. Сечение магистраль/ответвление - 35-95/2х4-54 мм². Магистральный провод и провод ответвления затягиваются раздельно. Затягивающий болт на магистральной части со срывной головкой из алюминиевого сплава. Универсальное применение.  Зажимы допускают многократно присоединять и отсоединять абонентские провода, не снимая зажим с магистрального провода. Применяются для подключения потребителей, для соединения с заземляющим спуском нулевой жилы, для соединения СИП с кабелем.  Поставляется в комплекте с защитным чехлом. Позволяет осуществлять два ответвления из одной то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JPB 1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 – алюминиевый сплав. Заполнен консистентной смазкой. Изоляционный материал – атмосферостойкий полимер. Прочность соединения - не менее 90% разрывного усилия целого провода. Сечение жил 16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JPT 35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 – алюминиевый сплав. Заполнен консистентной смазкой. Изоляционный материал – атмосферостойкий полимер.  Прочность соединения - не менее 90% разрывного усилия несущей жилы. Герметичность контакта улучшена наличием опрессовочных колец. Сечение несущей жилы 35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JPT 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 – алюминиевый сплав. Заполнен консистентной смазкой. Изоляционный материал – атмосферостойкий полимер.   Прочность соединения - не менее 90% разрывного усилия целого провода. Герметичность контакта улучшена наличием опрессовочных колец Сечение фазных жил 50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JPT 95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 – алюминиевый сплав. Заполнен консистентной смазкой. Изоляционный материал – атмосферостойкий полимер. Прочность соединения - не менее 90% разрывного усилия несущей жилы. Герметичность контакта улучшена наличием опрессовочных колец. Сечение несущей жилы 95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JPT 9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 – алюминиевый сплав. Заполнен консистентной смазкой. Изоляционный материал – атмосферостойкий полимер. Прочность соединения - не менее 90% разрывного усилия целого провода. Герметичность контакта улучшена наличием опрессовочных колец Сечение фазных жил 95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JPT 120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 – алюминиевый сплав. Заполнен консистентной смазкой. Изоляционный материал – атмосферостойкий полимер.  Прочность соединения - не менее 90% разрывного усилия несущей жилы. Герметичность контакта улучшена наличием опрессовочных колец. Сечение несущей жилы 120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JPT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 – алюминиевый сплав. Заполнен консистентной смазкой. Изоляционный материал – атмосферостойкий полимер. Прочность соединения - не менее 90% разрывного усилия целого провода. Герметичность контакта улучшена наличием опрессовочных колец Сечение фазных жил 120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TAR 1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полнен консистентной смазкой. Изоляционный материал – атмосферостойкий полимер. Клемма адаптирована к российскому электрооборудованию, шириной 22мм. Клемма биметаллическая, совместима как с алюминиевыми, так и с медными шинами. Сечение жил 16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TAR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полнен консистентной смазкой. Изоляционный материал – атмосферостойкий полимер. Клемма адаптирована к российскому электрооборудованию, шириной 22мм. Клемма биметаллическая, совместима как с алюминиевыми, так и с медными шинами. Сечение жил 120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ШТЕЙН АНКЕРНЫ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 1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 – нержавеющая сталь. МРНЗ 4 кН. Крепление на опору или к стене здания одним болтом или монтажной лент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FW 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электрический материал. Расстояние от жгута СИП до стены не менее 60 мм. Для крепления на деревянных стенах здания. Дюбель-гвоздь - металлическ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N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рпус зажима – экструдированный профиль из алюминиевого сплава. МРНЗ 30 кН, диапазон сечений 70-120 мм². Клинья и вкладыши – из диэлектрического материала. Тросик выполнен из нержавеющей ста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N 12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рпус зажима - стеклоармированный полиамид. МРНЗ 3,5 кН. Диапазон сечений 2х16-4х25 мм². Скоба крепления съемная, выполнена из коррозионностойкой ста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T 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тмосферостойкая. Эластичная. Время восстановления изоляции после монтажа не более 24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 20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Ширина - 20 мм. Толщина - 0,7 мм. Поставка в пластиковой кассете с ручкой для переноса (50м) и возвратным механизмом для сматывания излишков ленты. Кромка ленты – обработанная. По всей длине нанесена маркировка производи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Е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B 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 – нержавеющая сталь. Максимальная нагрузка в продольном направлении – 8,4 к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ПАЧ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 25-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 - диэлектрический эластомер. Диапазон сечений 25-150 мм². Монтаж без применения специального инструмента и без подачи горячего воздух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У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26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электрический материал. Длина 255 мм, ширина 8 мм. Температура плавления не менее 260 °С. Разрушающая продольная нагрузка не менее 0,4 к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натяжения л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VF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струмент винтового типа. </w:t>
              <w:br/>
              <w:t xml:space="preserve">Предназначен для натяжения и резки металлической ленты. </w:t>
              <w:br/>
              <w:t xml:space="preserve">Должен иметься специальный нож для отрезания лишнего конца ленты. </w:t>
              <w:br/>
              <w:t>Обрезка ленты должна производиться отжатием рычага поворотного нож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ый торцевой клю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 13 Click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лжен быть изготовлен из высокопрочной стали. Рукоятка трещетки изготовлена из резины. </w:t>
              <w:br/>
              <w:t xml:space="preserve">Применятся для затяжки болтов и головок ответвительных зажимов. </w:t>
              <w:br/>
              <w:t>Сечение 13 м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JPT 50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 – алюминиевый сплав. Заполнен консистентной смазкой. Изоляционный материал – атмосферостойкий полимер.  Прочность соединения - не менее 90% разрывного усилия несущей жилы. Герметичность контакта улучшена наличием опрессовочных колец. Сечение несущей жилы 50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JPT 3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 – алюминиевый сплав. Заполнен консистентной смазкой. Изоляционный материал – атмосферостойкий полимер.   Прочность соединения - не менее 90% разрывного усилия целого провода. Герметичность контакта улучшена наличием опрессовочных колец Сечение фазных жил 35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JPT 7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 – алюминиевый сплав. Заполнен консистентной смазкой. Изоляционный материал – атмосферостойкий полимер.   Прочность соединения - не менее 90% разрывного усилия целого провода. Герметичность контакта улучшена наличием опрессовочных колец Сечение фазных жил 70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 сектор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3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струмент предназначен для резки проводов, жгутов и кабелей с медными и алюминиевыми жилами диаметром не более 32 мм. </w:t>
              <w:br/>
              <w:t xml:space="preserve">Инструмент должен иметь зубчато-реечный привод, снижающий усилие на рукоятках. </w:t>
              <w:br/>
              <w:t xml:space="preserve">Твердость лезвий HRC 48...5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НШТЕЙ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 15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атериал кронштейна – антикоррозионный алюминиевый сплав, зажим из диэлектрического материала. МРНЗ 12 кН. В кронштейне наличие технологического выступа под крюк монтажного раскаточного роли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 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назначен для соединения неизолированных алюминиевых или стальных проводов, зажим выполнен из алюминиевого сплава снабжен двумя болтами. Сечение магистраль/ответвление   16-50/16-150 мм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 15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рпус зажима – экструдированный профиль из алюминиевого сплава. МРНЗ 15 кН, диапазон сечений 50-70 мм². Клинья и вкладыши – из диэлектрического материала. Тросик выполнен из нержавеющей ста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еевропейский стандар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CENELEC EN 504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EN 50397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0:50:00Z</dcterms:created>
  <dc:creator>Shilling Ekaterina Sergeevna</dc:creator>
  <dc:description/>
  <cp:keywords/>
  <dc:language>en-US</dc:language>
  <cp:lastModifiedBy>Духова Светлана Михайловна</cp:lastModifiedBy>
  <cp:lastPrinted>2017-07-31T19:22:00Z</cp:lastPrinted>
  <dcterms:modified xsi:type="dcterms:W3CDTF">2018-04-28T10:50:00Z</dcterms:modified>
  <cp:revision>2</cp:revision>
  <dc:subject/>
  <dc:title/>
</cp:coreProperties>
</file>