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6кВ, ТП-1138 к ТП-1243 ул. Б. Горная, 353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3 ма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26 884 (Сто двадцать шесть тысяч восемьсот восемьдесят четыре) рубля 21 коп., в том числе НДС 18% - 19 355 рублей 2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8-03-29T09:33:00Z</cp:lastPrinted>
  <dcterms:modified xsi:type="dcterms:W3CDTF">2018-05-03T05:41:00Z</dcterms:modified>
  <cp:revision>62</cp:revision>
  <dc:subject/>
  <dc:title>ДОГОВОР № 2005-17/кх</dc:title>
</cp:coreProperties>
</file>