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3</w:t>
      </w:r>
      <w:r>
        <w:rPr>
          <w:b/>
          <w:shd w:fill="FFFFFF" w:val="clear"/>
        </w:rPr>
        <w:t>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44328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6кВ, ТП-1243 к РП-608, ул. Астраханская, 107/ул. Посадского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3.05.2018 года по 07.05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варийно-восстановительные работы КЛ-6кВ, ТП-1243 к РП-608, ул. Астраханская, 107/ул. Посадского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28 414 (Сто двадцать восемь тысяч четыреста четырнадцать) рублей 7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5-03T07:38:00Z</dcterms:modified>
  <cp:revision>123</cp:revision>
  <dc:subject/>
  <dc:title/>
</cp:coreProperties>
</file>