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ТП-1243 к РП-608, ул. Астраханская, 107/ул. Посадского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3 ма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28 414 (Сто двадцать восемь тысяч четыреста четырнадцать) рублей 79 коп., в том числе НДС 18% - 19 588 рублей 7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4-26T16:50:00Z</cp:lastPrinted>
  <dcterms:modified xsi:type="dcterms:W3CDTF">2018-05-03T05:54:00Z</dcterms:modified>
  <cp:revision>63</cp:revision>
  <dc:subject/>
  <dc:title>ДОГОВОР № 2005-17/кх</dc:title>
</cp:coreProperties>
</file>