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2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0362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– 497 по адресу: пр. Строителей, д. 3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– 0,4кВ от КТП – 491 до опоры у КТП – 497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И -0,4кВ от опоры у КТП – 497до границ земельного участка заявителя по адресу: пр. Строителей, д. 39 «А».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2.01.2018 года по 20.04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1.Проектировании замены силового трансформатора мощностью 100кВА на трансформатор мощностью 250кВА с заменой шин, ПН и ПК–держателей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КЛ -0,4кВ от РУ- 0,4кВ КТП - 497 до опоры ВЛИ-0,4кВ КТП- 497 расположенной по адресу: пр. Строителей, д. 39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ВЛИ -0,4кВ от опоры ВЛИ-0,4кВ КТП- 497 до границ земельного участка заявителя расположенного по адресу: пр. Строителей, д. 39 «А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05 156 (Двести пять тысяч сто пятьдесят шесть) рублей 7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1-22T11:45:00Z</dcterms:modified>
  <cp:revision>192</cp:revision>
  <dc:subject/>
  <dc:title/>
</cp:coreProperties>
</file>