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_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6048-17-ип от 29.11.2017 года. ТУ № 8911  от  29.11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ТП – 497 по адресу: пр. Строителей, д. 39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 – 0,4кВ от КТП – 491 до опоры у КТП – 497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 -0,4кВ от опоры у КТП – 497до границ земельного участка заявителя по адресу: пр. Строителей, д. 39 «А»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роектировании замены силового трансформатора мощностью 100кВА на трансформатор мощностью 250кВА с</w:t>
            </w:r>
            <w:r>
              <w:rPr>
                <w:sz w:val="20"/>
                <w:szCs w:val="20"/>
              </w:rPr>
              <w:t xml:space="preserve"> заменой шин, ПН и ПК–держателей.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2. П</w:t>
            </w:r>
            <w:r>
              <w:rPr>
                <w:spacing w:val="-2"/>
                <w:w w:val="102"/>
                <w:sz w:val="20"/>
                <w:szCs w:val="20"/>
              </w:rPr>
              <w:t>роектирование трассы КЛ -0,4кВ от РУ- 0,4кВ КТП - 497 до опоры ВЛИ-0,4кВ КТП- 497 расположенной по адресу: пр. Строителей, д. 39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</w:rPr>
              <w:t>роектирование трассы ВЛИ -0,4кВ от опоры ВЛИ-0,4кВ КТП- 497 до границ земельного участка заявителя расположенного по адресу: пр. Строителей, д. 39 «А»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2.01.2018 года  по  20.04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пр. Строителей, д. 39 «А»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организация должна обладать квалифицированными кадровыми ресурсами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9"/>
                <w:szCs w:val="19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19"/>
                <w:szCs w:val="19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19"/>
                <w:szCs w:val="19"/>
                <w:lang w:val="en-US"/>
              </w:rPr>
              <w:t>dwg</w:t>
            </w:r>
            <w:r>
              <w:rPr>
                <w:sz w:val="19"/>
                <w:szCs w:val="19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3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1-15T09:32:00Z</cp:lastPrinted>
  <dcterms:modified xsi:type="dcterms:W3CDTF">2018-01-22T09:17:00Z</dcterms:modified>
  <cp:revision>81</cp:revision>
  <dc:subject/>
  <dc:title>Приложение № 1</dc:title>
</cp:coreProperties>
</file>