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48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9.11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5 15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 тысяч сто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1 29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одна  тысяча двести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1 5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п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3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триста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1-22T09:22:00Z</dcterms:modified>
  <cp:revision>160</cp:revision>
  <dc:subject/>
  <dc:title>Договор купли-продажи оборудования</dc:title>
</cp:coreProperties>
</file>