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44332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ТП-738 от опоры №1-00/2 до опоры №1-00/3 по адресу: г. Саратов, Новосоколовогорский жилой район, ул. Большая Долинная.</w:t>
            </w:r>
          </w:p>
          <w:p>
            <w:pPr>
              <w:pStyle w:val="Standard"/>
              <w:rPr/>
            </w:pPr>
            <w:r>
              <w:rPr/>
              <w:t>3КЛ-0,4кВ от ТП-738 на пунктовую опору №1-00/2 ВЛИ-0,4кВ ТП-738 (кабельные вывод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3.05.2018 года по 01.08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ВЛИ-0,4кВ ТП-738 от опоры №1-00/2 до опоры №1-00/3 по адресу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Новосоколовогорский жилой район, ул. Большая Долинная, протяженностью ориентировочно 25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3КЛ-0,4кВ от ТП-738 на пунктовую опору №1-00/2 ВЛИ-0,4кВ ТП-738 (кабельные вывода), протяженностью ориентировочно 3х8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 933 (Двести тринадцать тысяч девятьсот тридцать три) рубля 86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5-03T07:43:00Z</dcterms:modified>
  <cp:revision>195</cp:revision>
  <dc:subject/>
  <dc:title/>
</cp:coreProperties>
</file>