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 от _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343-18-ип от 05.03.2018 года. ТУ №6343 от 05.03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738 от опоры №1-00/2 до опоры №1-00/3 по адресу: г. Саратов, Новосоколовогорский жилой район, ул. Большая Долинна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КЛ-0,4кВ от ТП-738 на пунктовую опору №1-00/2 ВЛИ-0,4кВ ТП-738 (кабельные вывода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трассы ВЛИ-0,4кВ ТП-738 от опоры №1-00/2 до опоры №1-00/3 по адресу: г. Саратов, Новосоколовогорский жилой район, ул. Большая Долинная, протяженностью ориентировочно 25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3КЛ-0,4кВ от ТП-738 на пунктовую опору №1-00/2 ВЛИ-0,4кВ ТП-738 (кабельные вывода), протяженностью ориентировочно 3х8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3.05.2018 года по 01.08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тер. земли совхоза «Комбайн», уч. №10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4-26T15:43:00Z</cp:lastPrinted>
  <dcterms:modified xsi:type="dcterms:W3CDTF">2018-05-03T06:16:00Z</dcterms:modified>
  <cp:revision>92</cp:revision>
  <dc:subject/>
  <dc:title>Приложение № 1</dc:title>
</cp:coreProperties>
</file>