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43-18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03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3 9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надцать тысяч девят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2 6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 шест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4 1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сто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1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7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5-03T06:10:00Z</dcterms:modified>
  <cp:revision>166</cp:revision>
  <dc:subject/>
  <dc:title>Договор купли-продажи оборудования</dc:title>
</cp:coreProperties>
</file>