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47212  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о-воздушная линия 0,4кВ от РУ-0,4кВ ТП-348 до границ земельного участка по адресу: г. Саратов, ул. Гвардейская, около уч.№6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4.05.2018 года по 01.11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кабельно-воздушной линии 0,4кВ от РУ-0,4кВ ТП-348 до границ земельного участка по адресу: г. Саратов, ул. Гвардейская, около уч.№64, протяженностью ориентировочно 1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 761 (Сто семьдесят тысяч семьсот шестьдесят один) рубль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5-04T10:11:00Z</cp:lastPrinted>
  <dcterms:modified xsi:type="dcterms:W3CDTF">2018-05-04T06:11:00Z</dcterms:modified>
  <cp:revision>192</cp:revision>
  <dc:subject/>
  <dc:title/>
</cp:coreProperties>
</file>