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 от ___________ 2018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6233-18-ип от 01.02.2018 года. ТУ №6233 от 01.02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абельно-воздушная линия 0,4кВ от РУ-0,4кВ ТП-348 до границ земельного участка по адресу: г. Саратов, ул. Гвардейская, около уч.№64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трассы кабельно-воздушной линии 0,4кВ от РУ-0,4кВ ТП-348 до границ земельного участка по адресу: г. Саратов, ул. Гвардейская, около уч.№64, протяженностью ориентировочно 15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4.05.2018 года по 01.11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ул. Гвардейская, около уч.№64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4-26T15:28:00Z</cp:lastPrinted>
  <dcterms:modified xsi:type="dcterms:W3CDTF">2018-05-04T05:02:00Z</dcterms:modified>
  <cp:revision>90</cp:revision>
  <dc:subject/>
  <dc:title>Приложение № 1</dc:title>
</cp:coreProperties>
</file>