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4» ма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32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6447251  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56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кВ от РУ-0,4кВ ТП-1302 до ВРУ жилого дома по адресу: г. Саратов, ул. Астраханская, д. 50/60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кВ от РУ-0,4кВ ТП-1302 до ВРУ со встроенных помещений по адресу: г. Саратов, ул. Астраханская, д. 50/60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04.05.2018 года по 01.08.2018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трассы 2КЛ-0,4кВ от РУ-0,4кВ ТП-1302 до ВРУ жилого дома, протяженностью ориентировочно 2х190 метров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оектирование трассы 2КЛ-0,4кВ от РУ-0,4кВ ТП-1302 до ВРУ со встроенных помещений, протяженностью ориентировочно 2х200 метр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jc w:val="both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Квалифицированными кадровыми ресурсами.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7 205 (Триста шестьдесят семь тысяч двести пять) рублей 44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1.2018 г. № 15-4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8-05-04T10:16:00Z</cp:lastPrinted>
  <dcterms:modified xsi:type="dcterms:W3CDTF">2018-05-04T06:16:00Z</dcterms:modified>
  <cp:revision>191</cp:revision>
  <dc:subject/>
  <dc:title/>
</cp:coreProperties>
</file>