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6.01.20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67 20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шестьдесят семь тысяч двести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4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6 0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 шесть тысяч 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10 1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сять тысяч сто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6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6 8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восемьсо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3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5-04T05:18:00Z</dcterms:modified>
  <cp:revision>166</cp:revision>
  <dc:subject/>
  <dc:title>Договор купли-продажи оборудования</dc:title>
</cp:coreProperties>
</file>