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left"/>
        <w:rPr>
          <w:highlight w:val="yellow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 от __________ 2018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ООО «ГЭС»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СПГЭС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 А.Н. Куликов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_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_ " ________________ 201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о-изыскательских</w:t>
      </w:r>
      <w:r>
        <w:rPr/>
        <w:t xml:space="preserve">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1-15-ип от 16.01.2015 года. ТУ №1-1 от 16.02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КЛ-0,4кВ от РУ-0,4кВ ТП-1302 до ВРУ жилого дома по адресу: г. Саратов, ул. Астраханская, д. 50/60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КЛ-0,4кВ от РУ-0,4кВ ТП-1302 до ВРУ со встроенных помещений по адресу: г. Саратов, ул. Астраханская, д. 50/60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трассы 2КЛ-0,4кВ от РУ-0,4кВ ТП-1302 до ВРУ жилого дома, протяженностью ориентировочно 2х19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Проектирование трассы 2КЛ-0,4кВ от РУ-0,4кВ ТП-1302 до ВРУ со встроенных помещений, протяженностью ориентировочно 2х20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04.05.2018 года по 01.08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Астраханская, д. 50/60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4-27T13:28:00Z</cp:lastPrinted>
  <dcterms:modified xsi:type="dcterms:W3CDTF">2018-05-04T05:18:00Z</dcterms:modified>
  <cp:revision>101</cp:revision>
  <dc:subject/>
  <dc:title>Приложение № 1</dc:title>
</cp:coreProperties>
</file>