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ма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4628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КЛ-0,4кВ от ТП-681 до ВРУ магазина по адресу: г. Саратов, Ленинский район, ул. им. Тархова С.Ф., в районе примыкания ул. Бардина И.П.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0.05.2018 года по 30.08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Прокладка КЛ-0,4кВ от РУ-0,4кВ ТП-681 до ВРУ магазина по адресу: г. Саратов, Ленинский район, ул. им. Тархова С.Ф., в районе примыкания ул. Бардина И.П., кабелем АСБ-1-4х150 мм2 общей протяжённостью 81 метр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3. Пусконаладочные работы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313 251 (Триста тринадцать тысяч двести пятьдесят один) рубль 73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5-10T07:09:00Z</dcterms:modified>
  <cp:revision>188</cp:revision>
  <dc:subject/>
  <dc:title/>
</cp:coreProperties>
</file>