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 № 2 от 12.01.2018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КЛ-0,4кВ от РУ-0,4кВ ТП-681 до ВРУ магазина по адресу: г. Саратов, Ленинский район, ул. им. Тархова С.Ф., в районе примыкания ул. Бардина И.П., кабелем АСБ-1-4х150 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общей протяжённостью 81 метр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ем Подрядчик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5932-17-ип от 20.10.2017 год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313 251 (Триста тринадцать тысяч двести пятьдесят один) рубль  73 коп., в том числе НДС 18 % - 47 784 (Сорок семь тысяч семьсот восемьдесят четыре) рубля  16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93 975 (Девяносто три тысячи девятьсот семьдесят пять) рублей 51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14 335  (Четырнадцать тысяч триста тридцать пять) рублей  24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мая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 xml:space="preserve">                                          _______________________А. Н. Куликов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 _______________________А. Н. Куликов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56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Первый заместитель</w:t>
      </w:r>
      <w:r>
        <w:rPr>
          <w:b/>
          <w:bCs/>
          <w:sz w:val="20"/>
          <w:szCs w:val="20"/>
        </w:rPr>
        <w:tab/>
        <w:tab/>
        <w:tab/>
        <w:tab/>
        <w:t xml:space="preserve">  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Cs w:val="20"/>
        </w:rPr>
        <w:t>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Cs w:val="20"/>
        </w:rPr>
        <w:t>а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w w:val="10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Духова Светлана Михайловна</cp:lastModifiedBy>
  <cp:lastPrinted>2018-05-08T15:26:00Z</cp:lastPrinted>
  <dcterms:modified xsi:type="dcterms:W3CDTF">2018-05-08T11:49:00Z</dcterms:modified>
  <cp:revision>360</cp:revision>
  <dc:subject/>
  <dc:title>Договор купли-продажи оборудования</dc:title>
</cp:coreProperties>
</file>