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932-17-ип от 20.10.2017 года. ТУ №7935 от 20.10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ТП-681 до ВРУ магазина по адресу: г. Саратов, Ленинский район, </w:t>
            </w:r>
            <w:r>
              <w:rPr>
                <w:sz w:val="22"/>
                <w:szCs w:val="22"/>
              </w:rPr>
              <w:t>ул. им. Тархова С.Ф., в районе примыкания ул. Бардина И.П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КЛ-0,4кВ от РУ-0,4кВ ТП-681 до ВРУ магазина по адресу: г. Саратов, Ленинский район, </w:t>
            </w:r>
            <w:r>
              <w:rPr>
                <w:sz w:val="22"/>
                <w:szCs w:val="22"/>
              </w:rPr>
              <w:t>ул. им. Тархова С.Ф., в районе примыкания ул. Бардина И.П.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ённостью 8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5.2018 года по 30.08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КЛ-0,4кВ от ТП-681 ЗАО «СПГЭС» до ВРУ магазина на участке с кадастровым номером 64:48:040403::406, расположенном в г. Саратове на пересечении улиц им. Тархова С.Ф. и им. Бардина И.П. Шифр 01-18-05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03T09:34:00Z</cp:lastPrinted>
  <dcterms:modified xsi:type="dcterms:W3CDTF">2018-05-10T04:51:00Z</dcterms:modified>
  <cp:revision>161</cp:revision>
  <dc:subject/>
  <dc:title>Приложение № 1</dc:title>
</cp:coreProperties>
</file>