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4628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577 по адресу: г. Саратов, 1-й проезд Строителей угол ул. Производственной.</w:t>
            </w:r>
          </w:p>
          <w:p>
            <w:pPr>
              <w:pStyle w:val="Standard"/>
              <w:rPr/>
            </w:pPr>
            <w:r>
              <w:rPr/>
              <w:t>2КЛ-0,4кВ от РУ-0,4кВ ТП-577 до ВРУ жилого дома по адресу: г. Саратов, 1-й проезд Строителей, 3А.</w:t>
            </w:r>
          </w:p>
          <w:p>
            <w:pPr>
              <w:pStyle w:val="Standard"/>
              <w:rPr/>
            </w:pPr>
            <w:r>
              <w:rPr/>
              <w:t>2КЛ-0,4кВ от РУ-0,4кВ ТП-577 до ВРУ встроенных помещений по адресу: г. Саратов, 1-й проезд Строителей, 3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0.05.2018 года по 03.09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ТП-577 с заменой двух трансформаторов 400кВА на ТМГ-630-10/0,4кВ с ПК-10, сборных шин, вводных рубильников на РЕ-19-41 с комплектом ППН-41, секционного рубильника на РЕ-19-41 в РУ-0,4кВ; установка в РУ-0,4кВ на II с.ш. одной линейной панели ЩО-70 с шинным мост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2КЛ-0,4кВ от РУ-0,4кВ ТП-577 до ВРУ жилого дома, протяженностью ориентировочно 2х1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2КЛ-0,4кВ от РУ-0,4кВ ТП-577 до ВРУ встроенных помещений, протяженностью ориентировочно 2х1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8 603 (Двести шестьдесят восемь тысяч шестьсот три) рубля 5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5-10T07:13:00Z</dcterms:modified>
  <cp:revision>192</cp:revision>
  <dc:subject/>
  <dc:title/>
</cp:coreProperties>
</file>