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1281-13-ип от 19.11.2013 года. ТУ №8400 от 09.11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577 по адресу: г. Саратов, 1-й проезд Строителей угол ул. Производственной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кВ ТП-577 до ВРУ жилого дома по адресу: г. Саратов, 1-й проезд Строителей, 3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кВ ТП-577 до ВРУ встроенных помещений по адресу: г. Саратов, 1-й проезд Строителей, 3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ТП-577 с заменой двух трансформаторов 400кВА на ТМГ-630-10/0,4кВ с ПК-10, сборных шин, вводных рубильников на РЕ-19-41 с комплектом ППН-41, секционного рубильника на РЕ-19-41 в РУ-0,4кВ; установка в РУ-0,4кВ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одной линейной панели ЩО-70 с шинным мостом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2КЛ-0,4кВ от РУ-0,4кВ ТП-577 до ВРУ жилого дома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>2КЛ-0,4кВ от РУ-0,4кВ ТП-577 до ВРУ встроенных помещений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5.2018 года по 03.09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г. Саратов, 1-й проезд Строителей, 3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03T08:43:00Z</cp:lastPrinted>
  <dcterms:modified xsi:type="dcterms:W3CDTF">2018-05-10T04:59:00Z</dcterms:modified>
  <cp:revision>90</cp:revision>
  <dc:subject/>
  <dc:title>Приложение № 1</dc:title>
</cp:coreProperties>
</file>