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1281-13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9.11.2013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68 60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шестьдесят восемь тысяч шестьсо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5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40 97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тысяч девятьсот сем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  43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80 58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десят тысяч пятьсот восем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 0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2 29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надцать тысяч двести девяносто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я 03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Духова Светлана Михайловна</cp:lastModifiedBy>
  <cp:lastPrinted>2017-08-16T10:33:00Z</cp:lastPrinted>
  <dcterms:modified xsi:type="dcterms:W3CDTF">2018-05-08T12:13:00Z</dcterms:modified>
  <cp:revision>166</cp:revision>
  <dc:subject/>
  <dc:title>Договор купли-продажи оборудования</dc:title>
</cp:coreProperties>
</file>