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671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560 по адресу: г. Саратов, ул. Киселева, 64/66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5.2018 года по 15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в РУ-6кВ в камерах №1 и №2 трансформаторов напряжения ЗНОЛ-6 с ПКН001-10У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в РУ-6кВ в камерах №9 и №10 трансформаторов тока ТОЛ-10М 1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на стене РУ-6кВ щита с монтажной панелью с трехфазными счетчиками «Меркурий 230 ART-00 PQRSIDN» и базовым блоком Teleofis. Металлический корпус щита заземли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в РУ-0,4кВ АВР для питания блока АСКУЭ. Металлический корпус щита заземлить проводом ПВ1-1х10 мм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65 228 (Пятьсот шестьдесят пять тысяч двести двадцать восемь) рублей 8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5-11T05:55:00Z</dcterms:modified>
  <cp:revision>189</cp:revision>
  <dc:subject/>
  <dc:title/>
</cp:coreProperties>
</file>