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4577-16-тн от 28.11.2016 года. ТУ №4371 от 21.06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60 по адресу: г. Саратов, ул. Киселева, 64/66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в РУ-6кВ в камерах №1 и №2 трансформаторов напряжения ЗНОЛ-6 с ПКН001-10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в РУ-6кВ в камерах №9 и №10 трансформаторов тока ТОЛ-10М 1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Монтаж на стене РУ-6кВ щита с монтажной панелью с трехфазными счетчиками «Меркурий 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IDN</w:t>
            </w:r>
            <w:r>
              <w:rPr>
                <w:spacing w:val="-2"/>
                <w:w w:val="102"/>
                <w:sz w:val="22"/>
                <w:szCs w:val="22"/>
              </w:rPr>
              <w:t xml:space="preserve">» и базовым блок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. Металлический корпус щита заземли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в РУ-0,4кВ АВР для питания блока АСКУЭ. Металлический корпус щита заземлить проводом ПВ1-1х1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5.2018 года по 15.06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РУ-6кВ ТП-560, расположенной по адресу: г. Саратов, ул. Киселева, 64/66. Шифр: 02-18-22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03T16:23:00Z</cp:lastPrinted>
  <dcterms:modified xsi:type="dcterms:W3CDTF">2018-05-11T04:56:00Z</dcterms:modified>
  <cp:revision>119</cp:revision>
  <dc:subject/>
  <dc:title>Приложение № 1</dc:title>
</cp:coreProperties>
</file>