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в ТП-560, расположенной по адресу: г. Саратов, ул. Киселева, 64/66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кВ в камерах №1 и №2 трансформаторов напряжения ЗНОЛ-6 с ПКН001-10У3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кВ в камерах №9 и №10 трансформаторов тока ТОЛ-10М 100/5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стене РУ-6кВ щита с монтажной панелью с трехфазными счетчиками «Меркурий 230 ART-00 PQRSIDN» и базовым блоком Teleofis. Металлический корпус щита заземлить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АВР для питания блока АСКУЭ. Металлический корпус щита заземлить проводом ПВ1-1х1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577-16-тн от 28.11.2016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65 228  (Пятьсот шестьдесят пять тысяч двести двадцать восемь) рублей  87 коп., в том числе НДС 18 % - 86 221 (Восемьдесят шесть тысяч двести двадцать один) рубль  3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69 568 (Сто шестьдесят девять тысяч пятьсот шестьдесят восемь) рублей 6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5 866  (Двадцать пять тысяч восемьсот шестьдесят шесть) рублей 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ма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3-22T14:50:00Z</cp:lastPrinted>
  <dcterms:modified xsi:type="dcterms:W3CDTF">2018-05-10T07:10:00Z</dcterms:modified>
  <cp:revision>359</cp:revision>
  <dc:subject/>
  <dc:title>Договор купли-продажи оборудования</dc:title>
</cp:coreProperties>
</file>