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671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2-00/1 ВЛИ-0,4кВ ТП-746 до опоры №2-00/8 по 3-му Лагерному проезду.</w:t>
            </w:r>
          </w:p>
          <w:p>
            <w:pPr>
              <w:pStyle w:val="Standard"/>
              <w:rPr/>
            </w:pPr>
            <w:r>
              <w:rPr/>
              <w:t>ВЛИ-0,4кВ от опоры №2-03/2 ВЛИ-0,4кВ ТП-746 до границ земельного участка по адресу: г. Саратов, 3-й Лагерный пр., 48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5.2018 года по 08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существующего провода СИП 2 3х50мм2+1х54,6мм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железобетонных опор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провода СИП 2 3х50мм2+1х54,6мм2 протяженностью 3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провода СИП 2 3х95мм2+1х95мм2 протяженностью 17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 091 (Сто восемьдесят пять тысяч девяносто один) рубль 17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5-11T05:57:00Z</dcterms:modified>
  <cp:revision>186</cp:revision>
  <dc:subject/>
  <dc:title/>
</cp:coreProperties>
</file>