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11» мая 2018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37-18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80646718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>ВЛИ-0,4кВ РП-Строитель от пунктовой опоры до границ земельного участка по адресу: г. Саратов, 2-й Московский пр., д. 16.</w:t>
            </w:r>
          </w:p>
          <w:p>
            <w:pPr>
              <w:pStyle w:val="Standard"/>
              <w:rPr/>
            </w:pPr>
            <w:r>
              <w:rPr/>
              <w:t>КЛ-0,4кВ от РУ-0,4кВ РП-Строитель на пунктовую опору (кабельный вывод).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11.05.2018 года по 10.09.2018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УЭ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ГОСТ 31946-2012 «Провода самонесущие изолированные и защищенные для воздушных линий электропередачи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ГОСТ 12.1.030-81 «Электробезопасность. Защитное заземление. Зануление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П 76.13330.2016 «Электротехнические устройства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СНиП 12-03-2001, СНиП 12-04-2002 «Безопасность труда в строительстве»,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иказу Министерства труда и социальной защиты РФ от 24.07.2013 года №328н «Об утверждении Правил по охране труда при эксплуатации электроустановок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иказу Министерства труда и социальной защиты РФ от 28.03.2014 года №155-н «Об утверждении Правил по охране труда при работе на высоте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иказу Минэнерго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ешению Саратовской городской Думы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1.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Персонал должен иметь 1,2,3 группу допуска к работам на высоте в соответствии с приказом Министерства труда и социальной защиты РФ от 28.03.2014 года №155-н «Об утверждении Правил по охране труда при работе на высоте».</w:t>
            </w:r>
          </w:p>
          <w:p>
            <w:pPr>
              <w:pStyle w:val="Style19"/>
              <w:ind w:hanging="0"/>
              <w:rPr/>
            </w:pPr>
            <w:r>
              <w:rPr>
                <w:rFonts w:eastAsia="Times New Roman"/>
                <w:spacing w:val="-1"/>
              </w:rPr>
              <w:t>3.Наличие утвержденного проекта производства работ (ППР) на выполнение работ по ВЛ–0,4кВ, в соответствии с «Правилами по охране труда при работе на высоте» утвержденными Приказом Министерства труда и социальной защиты РФ от 28.03.2014 года №155-н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5.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6.Наличие производственно-технической базы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1.Монтаж железобетонных опор – 3шт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2.Монтаж провода СИП 2 3х35мм2+1х54,6мм2 протяженностью 74 метра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3.Прокладка КЛ-0,4кВ от РУ-0,4кВ РП-Строитель на пунктовую опору (кабельный вывод), АСБ-1-4х70мм2 протяженностью 37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4.Монтаж в РУ-0,4кВ РП-Строитель в панели ЩО-70 рубильника РПС-250, комплекта предохранителей ПН 2-250, номинальный ток плавкой вставки 63А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5.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4. Благоустройство (перед производством работ необходимо произвести корчевание пней в местах непосредственной установки опор ВЛИ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90 300 (Двести девяносто тысяч триста) рублей 91 коп.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35.12.10.12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9.01.2018 г. № 15-4.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18-05-11T05:59:00Z</dcterms:modified>
  <cp:revision>187</cp:revision>
  <dc:subject/>
  <dc:title/>
</cp:coreProperties>
</file>