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железобетонных опор – 3шт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РП-Строитель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-2, сечением </w:t>
      </w:r>
      <w:r>
        <w:rPr>
          <w:spacing w:val="-2"/>
          <w:w w:val="102"/>
          <w:kern w:val="2"/>
          <w:sz w:val="20"/>
          <w:szCs w:val="20"/>
          <w:lang w:eastAsia="ru-RU"/>
        </w:rPr>
        <w:t>3х35мм2+1х54,6мм2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</w:t>
      </w:r>
      <w:r>
        <w:rPr>
          <w:spacing w:val="-2"/>
          <w:w w:val="102"/>
          <w:sz w:val="20"/>
          <w:szCs w:val="20"/>
        </w:rPr>
        <w:t>74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 xml:space="preserve">а, от пунктовой опоры до границ земельного участка по адресу: г. Саратов, 2-й Московский пр., д. 16; 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Л-0,4кВ от РУ-0,4кВ РП-Строитель на  на пунктовую опору (кабельный вывод), АСБ-1-4х70мм2 протяженностью 37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 РУ-0,4кВ РП-Строитель в панели ЩО-70 рубильника РПС-250, комплекта предохранителей ПН 2-250, номинальный ток плавкой вставки 63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корчевание пней в местах непосредственной установки опор ВЛИ).</w:t>
      </w:r>
      <w:r>
        <w:rPr>
          <w:spacing w:val="-2"/>
          <w:w w:val="102"/>
          <w:sz w:val="20"/>
          <w:szCs w:val="20"/>
        </w:rPr>
        <w:t xml:space="preserve">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6039-17-ип от 22.11.2017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0 300  (Двести девяносто тысяч триста) рублей  91 коп., в том числе НДС 18 % - 44 283 (Сорок четыре тысячи двести восемьдесят три) рубля  1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7 090 (Восемьдесят семь тысяч девяносто) рублей 2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284  (Тринадцать тысяч двести восемьдесят четыре) рубля 9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/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5-04T11:48:00Z</cp:lastPrinted>
  <dcterms:modified xsi:type="dcterms:W3CDTF">2018-05-10T07:30:00Z</dcterms:modified>
  <cp:revision>365</cp:revision>
  <dc:subject/>
  <dc:title>Договор купли-продажи оборудования</dc:title>
</cp:coreProperties>
</file>