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6039-17-ип от 22.11.2017 года</w:t>
            </w:r>
            <w:r>
              <w:rPr>
                <w:spacing w:val="-2"/>
                <w:w w:val="102"/>
                <w:sz w:val="22"/>
                <w:szCs w:val="22"/>
              </w:rPr>
              <w:t>. ТУ №8720 от 22.11.2017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РП-Строитель от пунктовой опоры до границ земельного участка по адресу: г. Саратов, 2-й Московский пр., д. 16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кВ РП-Строитель на пунктовую опору (кабельный вывод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Монтаж железобетонных опор – 3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Монтаж провода 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74 метра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Прокладка КЛ-0,4кВ от РУ-0,4кВ РП-Строитель на пунктовую опору (кабельный вывод), АСБ-1-4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7 метров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Монтаж в РУ-0,4кВ РП-Строитель в панели ЩО-70 рубильника РПС-250, комплекта предохранителей ПН 2-250, номинальный ток плавкой вставки 63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 (перед производством работ необходимо произвести корчевание пней в местах непосредственной установки опор ВЛИ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05.2018 года по 10.09.2018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РУ-0,4кВ РП-Строитель от пунктовой опоры до границ земельного участка по адресу: г. Саратов, 2-й Московский пр., д. 16 (шифр 03-18-26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5-03T15:38:00Z</cp:lastPrinted>
  <dcterms:modified xsi:type="dcterms:W3CDTF">2018-05-11T05:22:00Z</dcterms:modified>
  <cp:revision>114</cp:revision>
  <dc:subject/>
  <dc:title>Приложение № 1</dc:title>
</cp:coreProperties>
</file>