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4» ма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54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8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4734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Покупателя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Изготовление и поставка спецзамков на металлические двери для РП и ТП</w:t>
            </w:r>
          </w:p>
        </w:tc>
      </w:tr>
      <w:tr>
        <w:trPr>
          <w:trHeight w:val="1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срок и условия поставки товара, выполнения работ, оказания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ул. Белоглинская, д. 4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изготавливает и поставляет Товар своими силами и за свой сче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Договоре, путем передачи Поставщиком Товара.</w:t>
            </w:r>
          </w:p>
        </w:tc>
      </w:tr>
      <w:tr>
        <w:trPr>
          <w:trHeight w:val="1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"/>
              <w:gridCol w:w="3489"/>
              <w:gridCol w:w="1275"/>
            </w:tblGrid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3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Наименование Това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Кол-во, шт.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3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Спецзамо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701" w:leader="none"/>
              </w:tabs>
              <w:suppressAutoHyphens w:val="false"/>
              <w:autoSpaceDE w:val="false"/>
              <w:spacing w:before="0" w:after="0"/>
              <w:ind w:firstLine="567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ind w:firstLine="567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Style20"/>
              <w:tabs>
                <w:tab w:val="clear" w:pos="709"/>
                <w:tab w:val="left" w:pos="1080" w:leader="none"/>
              </w:tabs>
              <w:spacing w:before="0" w:after="60"/>
              <w:ind w:left="0" w:right="0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 должен быть упакован способом, исключающим его повреждение при хранении, транспортировке и приемке. При этом должны учитываться продолжительность и способы транспортировки, а также требования, предъявляемые к перевозимому Товару различными видами транспорта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Качество Товара должно соответствовать стандартам и параметрам, установленным требованиям изготовителя (декларация соответствия).</w:t>
            </w:r>
          </w:p>
          <w:p>
            <w:pPr>
              <w:pStyle w:val="Style20"/>
              <w:tabs>
                <w:tab w:val="clear" w:pos="709"/>
                <w:tab w:val="left" w:pos="1080" w:leader="none"/>
              </w:tabs>
              <w:spacing w:before="0" w:after="60"/>
              <w:ind w:left="0" w:right="0" w:firstLine="709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 681 (Сто пятьдесят одна тысяча шестьсот восемьдесят один) рубль 00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 Поставщик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бязан оплатить Товар Поставщику в размере 100% стоимости, в течение 5 (пяти) банковских дней с даты поставки Товара на склад Покупа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в форме предварительной оплаты, аванса, отсрочки оплаты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 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25.72.1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25.7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 «14» мая 2018 года и действует до «20» декабря 2018 года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е предусмотрено 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8-05-14T11:07:00Z</cp:lastPrinted>
  <dcterms:modified xsi:type="dcterms:W3CDTF">2018-05-14T07:07:00Z</dcterms:modified>
  <cp:revision>109</cp:revision>
  <dc:subject/>
  <dc:title/>
</cp:coreProperties>
</file>