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480457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ТП по адресу: г. Саратов, ул. им. Гоголя Н.В., 63.</w:t>
            </w:r>
          </w:p>
          <w:p>
            <w:pPr>
              <w:pStyle w:val="Standard"/>
              <w:rPr/>
            </w:pPr>
            <w:r>
              <w:rPr/>
              <w:t>2КЛ-6кВ от новой ТП до ТП-69, где один соединить с кабелем 6кВ направления к ТП-420, демонтировав его из ТП-69, другой завести в ТП-69.</w:t>
            </w:r>
          </w:p>
          <w:p>
            <w:pPr>
              <w:pStyle w:val="Standard"/>
              <w:rPr/>
            </w:pPr>
            <w:r>
              <w:rPr/>
              <w:t>2КЛ-6кВ от новой ТП до ТП-63, где один соединить с кабелем 6кВ направления к ТП-22, демонтировав его из ТП-63, другой завести в ТП-6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5.05.2018 года по 17.09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в новой ТП оборудования РУ-6кВ (камеры КСО-394-03-4шт., КСО-394-04-2шт.), силовых трансформаторов ТМГ-400-6/0,4кВ – 2шт., оборудования РУ-0,4кВ (ЩО-70-1-03-4шт., ЩО-70-1-33-2шт., ЩО-70-1-71-1шт.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2КЛ-6кВ от новой ТП до ТП-69, где один соединить с кабелем 6кВ направления к ТП-420, демонтировав его из ТП-69, другой завести в ТП-69, протяженностью ориентировочно 2х120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2КЛ-6кВ от новой ТП до ТП-63, где один соединить с кабелем 6кВ направления к ТП-22, демонтировав его из ТП-63, другой завести в ТП-63, протяженностью ориентировочно 2х22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 837 (Четыреста шестьдесят восемь тысяч восемьсот тридцать семь) рублей 1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5-15T10:42:00Z</dcterms:modified>
  <cp:revision>193</cp:revision>
  <dc:subject/>
  <dc:title/>
</cp:coreProperties>
</file>