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1439П от 15.05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 «15» мая 2018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енерального директора Стрелина Евгения Николаевича, действующего на основании Доверенности № 2 от 12.01.2018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</w:t>
      </w:r>
      <w:r>
        <w:rPr/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39П от 15.05.2018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переводом нагрузок с ВЛИ-0,4кВ ТП-69 и необходимостью запроектировать объем работ по прокладке 2КЛ-0,4кВ от новой ТП, расположенной по адресу: г. Саратов, ул. им. Гоголя Н.В.,63 до опоры на ул. им. Гоголя Н.В., 63, Стороны пришли к взаимному соглашению внести следующие изменения в Договор:</w:t>
      </w:r>
    </w:p>
    <w:p>
      <w:pPr>
        <w:pStyle w:val="Style21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1.3. Договора изложить в следующей редакци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2"/>
          <w:sz w:val="24"/>
          <w:szCs w:val="24"/>
        </w:rPr>
        <w:t>«Исходные данные, перечень, объем работ и требования к рабочей документации указаны в Техническом задании (Приложение № 1, Приложение № 3)».</w:t>
      </w:r>
    </w:p>
    <w:p>
      <w:pPr>
        <w:pStyle w:val="Style21"/>
        <w:numPr>
          <w:ilvl w:val="0"/>
          <w:numId w:val="2"/>
        </w:numPr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ь Договор Приложением № 3 и изложить в редакции, согласно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ю № 1 к настоящему дополнительному соглашению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06283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, КПП 6451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Е.Н. Стрелин   </w:t>
        <w:tab/>
        <w:t xml:space="preserve"> ________________ А.Н. Кулик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8-05-17T15:22:00Z</cp:lastPrinted>
  <dcterms:modified xsi:type="dcterms:W3CDTF">2018-05-17T11:23:00Z</dcterms:modified>
  <cp:revision>72</cp:revision>
  <dc:subject/>
  <dc:title/>
</cp:coreProperties>
</file>