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янва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0476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публикации в СМИ информации о деятельности предприятия</w:t>
            </w:r>
          </w:p>
        </w:tc>
      </w:tr>
      <w:tr>
        <w:trPr>
          <w:trHeight w:val="3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Исполнитель обязуется по Договору размещать в сети Интернет в информационном агентстве «Взгляд-Инфо» по адресу </w:t>
            </w:r>
            <w:hyperlink r:id="rId3">
              <w:r>
                <w:rPr>
                  <w:rStyle w:val="InternetLink1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vzsar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в количестве не более 3 (Трех) новостей ежемесячно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4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процессе исполнения своих обязательств по Договору соблюдать требования законодательства Российской Федераци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по Договору принимает на себя обязательства по размещению информационных и рекламных материалов, предоставленных Заказчиком в сети Интернет в информационном агентстве «Взгляд-Инфо» по адресу</w:t>
            </w:r>
            <w:r>
              <w:rPr/>
              <w:t xml:space="preserve"> </w:t>
            </w:r>
            <w:hyperlink r:id="rId5">
              <w:r>
                <w:rPr>
                  <w:rStyle w:val="InternetLink1"/>
                  <w:rFonts w:cs="Times New Roman" w:ascii="Times New Roman" w:hAnsi="Times New Roman"/>
                </w:rPr>
                <w:t>www.vzsar.ru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4" w:before="115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бязуется по Договору размещать в сети Интернет в информационном агентстве «Взгляд-Инфо» по адресу </w:t>
            </w:r>
            <w:hyperlink r:id="rId6">
              <w:r>
                <w:rPr>
                  <w:rStyle w:val="InternetLink1"/>
                  <w:rFonts w:cs="Times New Roman" w:ascii="Times New Roman" w:hAnsi="Times New Roman"/>
                  <w:sz w:val="24"/>
                  <w:szCs w:val="24"/>
                </w:rPr>
                <w:t>www.vzs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ичестве не более 3 (Трех) новостей ежемесячно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по Договору составляет 15000 (Пятнадцать тысяч) рублей 00 копеек ежемесячно, НДС не облагается на основании Уведомления о возможности применения упрощенной системы налогообложения № 230 11.02.2005 года, утвержденного Межрайонной Инспекцией ФНС РФ № 8 по Саратов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по договору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 000 (Сто восемьдесят тысяч) рублей 00 копеек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 и услуг Исполнителя, оказанных в соответствии с п.п. 1.1. Договора, производится на расчётный счёт Исполнителя в течение 5 (пяти) банковских дней на основании выставленного счёта и подписанного обеими сторонами акта оказанных услуг (по факту выхода материал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uppressAutoHyphens w:val="false"/>
              <w:autoSpaceDE w:val="false"/>
              <w:spacing w:lineRule="exact" w:line="274" w:before="115" w:after="0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3.91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3.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 xml:space="preserve">за исключением закупки у единственного поставщика </w:t>
            </w:r>
            <w:r>
              <w:rPr/>
              <w:t>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распространяет свое действие с 01 января 2018 года и действует по «31» декабря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24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4"/>
          <w:szCs w:val="24"/>
          <w:lang w:eastAsia="ar-SA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vzsar.ru/" TargetMode="External"/><Relationship Id="rId4" Type="http://schemas.openxmlformats.org/officeDocument/2006/relationships/hyperlink" Target="garantf1://71008018.0" TargetMode="External"/><Relationship Id="rId5" Type="http://schemas.openxmlformats.org/officeDocument/2006/relationships/hyperlink" Target="http://www.vzsar.ru/" TargetMode="External"/><Relationship Id="rId6" Type="http://schemas.openxmlformats.org/officeDocument/2006/relationships/hyperlink" Target="http://www.vzsar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5:00Z</dcterms:created>
  <dc:creator>SPGS</dc:creator>
  <dc:description/>
  <cp:keywords/>
  <dc:language>en-US</dc:language>
  <cp:lastModifiedBy>Торопкина Юлиана Игоревна</cp:lastModifiedBy>
  <cp:lastPrinted>2017-11-15T11:56:00Z</cp:lastPrinted>
  <dcterms:modified xsi:type="dcterms:W3CDTF">2018-01-24T13:41:00Z</dcterms:modified>
  <cp:revision>21</cp:revision>
  <dc:subject/>
  <dc:title/>
</cp:coreProperties>
</file>