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5» ма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808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комплектующих для видеофиксации.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дукции указано в Спецификации на продукцию (Приложение № 1 к Договору).</w:t>
            </w:r>
          </w:p>
          <w:tbl>
            <w:tblPr>
              <w:tblW w:w="556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953"/>
              <w:gridCol w:w="567"/>
              <w:gridCol w:w="567"/>
            </w:tblGrid>
            <w:tr>
              <w:trPr>
                <w:trHeight w:val="240" w:hRule="atLeast"/>
              </w:trPr>
              <w:tc>
                <w:tcPr>
                  <w:tcW w:w="48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953" w:type="dxa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овары (работы, услуги)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тяжка каб.(мини УЗК в бухте), стеклопруток, d=3,5мм, 5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Б GS AGM 12В 1,2А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Б GS AGM 12В 12А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Б GS AGM 12В 17А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жек RJ-45 8P8C CAT 5e (экран) REXANT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M ТDS 1990 черный (Китай) Электр.ключ Touch Memor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ronLogic Z-5R - Контроллер электромаг/механических зам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олид АРМ "Орион Про" исп.127 - Минимальный набор необх.ПО АРМ ОРИОН ПРО. Вкл.сервер "Орион Про "с ключом защиты,оперативную задачу исп 127, адм.БД "орион про"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-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олид ДИП-34А-03 (ИП 212-34А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Vi-R16LA-M видеорегистратор (IP/CVi/TVi/AHD/CVBS) 16-кан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ntos TSc-PL720pHDv(2.8-12) камера AHD,TVI,CVI,CVBS 720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бельная протяжка стеклопруток d=3, 5мм, 3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атч-панель MX-PP-50-1U-3-KR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cro SD 16GB Класс 10 с адаптер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cro SD 8GB c адаптером Класс 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cro SD 4GB с адаптером Класс 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SB 2,0 8ГБ накопител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нектор RJ12 UTP 6P4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 тросов DUPLEX 8284 D=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 тросов DUPLEX 8284 D=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сте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AVT IPTEST 8600 CTA-TDR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AME RE432R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ловушка ScoutGuard SG880M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нектор медный PL12 UTP 6P2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билизатор напр. однофаз. СНР1-0-1,5 кВА релейный электронный переносной (IVS20-1-01500) ИЭ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билизатор напр. однофазный СНР1-0-1 кВА релейный электронный переносной (IVS20-1-01000) ИЭ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естки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с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Seagate Mobile HDD [ST2000LM007] 2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естки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с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Seagate Mobile HDD [ST2000VM002] 2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юбель распорный 6х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рез по металлу с прессшайбой 4,2х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рез по металлу с прессшайбой,с буром 4,2х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рез ГКЛ/дерево 3,5х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рез ГКЛ/дерево 4,2х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ство поставляемой Продукции должно соответствовать требованиям cоответствующим данному виду продукции ГОСТ (ТУ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ка (отгрузка) Продукции производится на складе Поставщика. Доставка Продукции на склад Заказчика осуществляется силами и/или за счет Заказчика. Поставщик считается исполнившим свое обязательство по поставке с момента передачи Продукции представителю Заказчика на складе Поставщика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(отгрузка) Продукции осуществляется в течение 7 (семи) рабочих дней с момента оплаты Заказчиком счета согласно пункта 4.2. Договора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той поставки Продукции является дата накладной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имость Продукции по Договору определена согласно Спецификации (Приложение № 1) и составляет 425 198 (четыреста двадцать пять тысяч сто девяносто восемь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Заказчик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Заказчиком не позднее 10 (десяти) банковских дней с даты подписания представителем Заказчика товарной накладной и получения счета-фактуры. 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3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5-15T11:28:00Z</dcterms:modified>
  <cp:revision>150</cp:revision>
  <dc:subject/>
  <dc:title/>
</cp:coreProperties>
</file>