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5"/>
                <w:szCs w:val="25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4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/>
              <w:t>3180648097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>
                <w:sz w:val="25"/>
                <w:szCs w:val="25"/>
              </w:rPr>
              <w:t>Юридический и фактический адрес: 410056,</w:t>
            </w:r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Саратов, ул. Белоглинская, 40</w:t>
            </w:r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5"/>
                  <w:szCs w:val="25"/>
                  <w:lang w:val="en-US"/>
                </w:rPr>
                <w:t>zakupki</w:t>
              </w:r>
              <w:r>
                <w:rPr>
                  <w:rStyle w:val="InternetLink1"/>
                  <w:sz w:val="25"/>
                  <w:szCs w:val="25"/>
                </w:rPr>
                <w:t>@spgs.ru</w:t>
              </w:r>
            </w:hyperlink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актный телефон: 8 (845-2) 24-76-67</w:t>
            </w:r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Право заключения договора подряда на строительство сети газопотребления нежилых зданий, расположенных по адресу: г. Саратов, пр. Энтузиастов, 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Пр. Заводской район, пр. Энтузиастов, д. 64 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5"/>
                <w:szCs w:val="25"/>
              </w:rPr>
              <w:t>Подрядчик в течение 45 рабочих дней (в зависимости от сложности проектируемого объекта) с момента оплаты работ и передачи Подрядчику документации, предусмотренной п. 3.1.1 договора, разрабатывает и передает Заказчику комплект готовой проектной документации с приложением к нему акта выполненных работ, подписанного со стороны Подрядчика.</w:t>
            </w:r>
            <w:r>
              <w:rPr>
                <w:b/>
                <w:spacing w:val="-2"/>
                <w:w w:val="102"/>
                <w:sz w:val="25"/>
                <w:szCs w:val="25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rFonts w:eastAsia="Calibri"/>
                <w:kern w:val="0"/>
                <w:sz w:val="25"/>
                <w:szCs w:val="25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5"/>
                  <w:szCs w:val="25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5"/>
                <w:szCs w:val="25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Все работы должны быть выполнены в соответствии с требованиями действующих нормативных документов СНиП, на основании выданных технических услов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5"/>
                <w:szCs w:val="25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В состав проектной документации Подрядчик разрабатывает следующие разделы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«Газоснабжение»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-Наружный газопровод высокого давл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- ГРПШ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- Наружный газопровод низкого давл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- Внутреннее газооборудование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Общая стоимость работ по договору составляет: 193 756,00 руб. (сто девяносто три тысячи семьсот пятьдесят шесть рублей 00 копеек (с учетом НДС 18% - 29 556 руб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Заказчик оплачивает работы путем перечисления денежных средств на расчетный счет Подрядчика на основании выставленных Подрядчиком счет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Оплата выполненных работ производится в следующем порядке: в течение 3-х рабочих дней с даты подписания договора Заказчик вносит 100% предоплаты от стоимости работ по выполнению проектной документации согласно п. 2.2.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Окончательный расчет с Подрядчиком за выполнение проектной документации производится Заказчиком в течение 3-х рабочих дней после оформления сторонами акта о приемке выполненных работ на изготовление проектной документации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5"/>
                <w:szCs w:val="25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5"/>
                <w:szCs w:val="25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.21.22.1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.21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5"/>
                <w:szCs w:val="25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5"/>
                <w:szCs w:val="25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5"/>
                <w:szCs w:val="25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5"/>
                <w:szCs w:val="25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pacing w:val="-2"/>
                <w:w w:val="102"/>
                <w:sz w:val="25"/>
                <w:szCs w:val="25"/>
              </w:rPr>
              <w:t>Д</w:t>
            </w:r>
            <w:r>
              <w:rPr>
                <w:spacing w:val="-2"/>
                <w:w w:val="102"/>
                <w:sz w:val="25"/>
                <w:szCs w:val="25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5"/>
                <w:szCs w:val="25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8-05-04T10:16:00Z</cp:lastPrinted>
  <dcterms:modified xsi:type="dcterms:W3CDTF">2018-05-15T11:44:00Z</dcterms:modified>
  <cp:revision>196</cp:revision>
  <dc:subject/>
  <dc:title/>
</cp:coreProperties>
</file>