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5015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ая сеть от РУ-0,4кВ ТП-388 до ВРУ жилого дома по адресу: г. Саратов, ул. Советская, д. 30/3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1.05.2018 года по 06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кабельной сети от РУ-0,4кВ ТП-388 до ВРУ жилого дома с установкой ШРС/ТП-388 по адресу: г. Саратов, ул. Советская, 30/3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КЛ-0,4кВ от РУ-0,4кВ ТП-388 до проектируемого ШРС, протяженностью ориентировочно 3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КЛ-0,4кВ от ШРС/ТП-388 до ВРУ жилого дома по адресу: г. Саратов, ул. Советская, д.30/32, протяже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 069 (Сто тридцать восемь тысяч шестьдесят девять) рублей 3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5-21T11:17:00Z</cp:lastPrinted>
  <dcterms:modified xsi:type="dcterms:W3CDTF">2018-05-21T10:36:00Z</dcterms:modified>
  <cp:revision>194</cp:revision>
  <dc:subject/>
  <dc:title/>
</cp:coreProperties>
</file>