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062-17-т от 29.11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 xml:space="preserve"> и № 6086-17-тн от 29.11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8 06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восемь тысяч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0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  4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1 4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четыреста дв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3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во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5-21T05:44:00Z</dcterms:modified>
  <cp:revision>171</cp:revision>
  <dc:subject/>
  <dc:title>Договор купли-продажи оборудования</dc:title>
</cp:coreProperties>
</file>