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 от __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технологического присоединения к электрическим сетям №6062-17-т от 29.11.2017 года, №6086-17-тн от 29.11.2017 года. ТУ №6262-2 от 13.03.2018 года, №6086-2 от 13.03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сеть от РУ-0,4кВ ТП-388 до ВРУ жилого дома по адресу: г. Саратов, ул. Советская, д. 30/3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кабельной сети от РУ-0,4кВ ТП-388 до ВРУ жилого дома с установкой ШРС/ТП-388 по адресу: г. Саратов, ул. Советская, 30/3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КЛ-0,4кВ от РУ-0,4кВ ТП-388 до проектируемого ШРС, протяженностью ориентировочно 3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трассы КЛ-0,4кВ от ШРС/ТП-388 до ВРУ жилого дома по адресу: г. Саратов, ул. Советская, д.30/32,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5.2018 года по 06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Советская, 30/3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11T11:50:00Z</cp:lastPrinted>
  <dcterms:modified xsi:type="dcterms:W3CDTF">2018-05-21T05:45:00Z</dcterms:modified>
  <cp:revision>111</cp:revision>
  <dc:subject/>
  <dc:title>Приложение № 1</dc:title>
</cp:coreProperties>
</file>