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2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5067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10кВ, ТП-1993 – ТП-1976, Трофимовский проезд, б/н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05.2018 года по 26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Си С, СП 76.13330.2016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10кВ, ТП-1993 – ТП-1976, Трофимовский проезд, б/н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59 909 (Сто пятьдесят девять тысяч девятьсот девять) рублей 3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5-22T06:17:00Z</dcterms:modified>
  <cp:revision>126</cp:revision>
  <dc:subject/>
  <dc:title/>
</cp:coreProperties>
</file>