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10кВ, ТП-1993 – ТП-1976, Трофимовский проезд, б/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 и С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>СП 76.13330.2016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2 ма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9 909 (Сто пятьдесят девять тысяч девятьсот девять) рублей 32 коп., в том числе НДС 18% - 24 392 рубля  9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5-22T08:59:00Z</cp:lastPrinted>
  <dcterms:modified xsi:type="dcterms:W3CDTF">2018-05-22T05:39:00Z</dcterms:modified>
  <cp:revision>63</cp:revision>
  <dc:subject/>
  <dc:title>ДОГОВОР № 2005-17/кх</dc:title>
</cp:coreProperties>
</file>