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5068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по адресу: г. Саратов, ул. Клубная, б/н.</w:t>
            </w:r>
          </w:p>
          <w:p>
            <w:pPr>
              <w:pStyle w:val="Standard"/>
              <w:rPr/>
            </w:pPr>
            <w:r>
              <w:rPr/>
              <w:t>2КЛ-10кВ от новой ТП до ТП-346.</w:t>
            </w:r>
          </w:p>
          <w:p>
            <w:pPr>
              <w:pStyle w:val="Standard"/>
              <w:rPr/>
            </w:pPr>
            <w:r>
              <w:rPr/>
              <w:t>2КЛ-10кВ от новой ТП до соединения с кабелями направлений к ТП-1036 и к ТП-491.</w:t>
            </w:r>
          </w:p>
          <w:p>
            <w:pPr>
              <w:pStyle w:val="Standard"/>
              <w:rPr/>
            </w:pPr>
            <w:r>
              <w:rPr/>
              <w:t>4КЛ-0,4кВ от новой ТП до ВРУ1 нежилого здания по адресу: г. Саратов, ул. Мало-Елшанская, 5.</w:t>
            </w:r>
          </w:p>
          <w:p>
            <w:pPr>
              <w:pStyle w:val="Standard"/>
              <w:rPr/>
            </w:pPr>
            <w:r>
              <w:rPr/>
              <w:t>4КЛ-0,4кВ от новой ТП до ВРУ2 нежилого здания по адресу: г. Саратов, ул. Мало-Елшанская,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рхитектурные решения - 2 (два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метная документация -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метная документация на СМР, выполненная в бумажной форме (на бумажном носителе) - в 2 (двух) экземплярах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2.05.2018 года по 10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новой ТП по типу К-42-630 М4 с установкой трансформаторов ТМГ-630-10/0,4кВ – 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10кВ от новой ТП до ТП-346 протяженностью ориентировочно 2х3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10кВ от новой ТП до соединения с кабелями направлений к ТП-1036 и к ТП-491, демонтировав их из ТП-346, протяженностью ориентировочно 2х3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4КЛ-0,4кВ от новой ТП до ВРУ1 нежилого здания по адресу: г. Саратов, ул. Мало-Елшанская, 5 протяженностью ориентировочно 4х5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оектирование строительства 4КЛ-0,4кВ от новой ТП до ВРУ2 нежилого здания по адресу: г. Саратов, ул. Мало-Елшанская, 5 протяженностью ориентировочно 4х8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469 872 (Один миллион четыреста шестьдесят девять тысяч восемьсот семьдесят два) рубля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5-22T06:23:00Z</dcterms:modified>
  <cp:revision>197</cp:revision>
  <dc:subject/>
  <dc:title/>
</cp:coreProperties>
</file>