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highlight w:val="yellow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5971-17-ит от 26.03.2018 года. ТУ № 8399 от 09.11.2017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 по адресу: г. Саратов, ул. Клубн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ТП до ТП-34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ТП до соединения с кабелями направлений к ТП-1036 и к ТП-49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кВ от новой ТП до ВРУ1 нежилого здания по адресу: г. Саратов, ул. Мало-Елшанская, 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кВ от новой ТП до ВРУ2 нежилого здания по адресу: г. Саратов, ул. Мало-Елшанская, 5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 по типу К-42-630 М4 с установкой трансформаторов ТМГ-630-10/0,4кВ – 2шт. и монтажом комплекта оборудования РУ-10кВ (камеры КСО-394) и РУ-0,4кВ (панели ЩО-70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2КЛ-10кВ от новой ТП до ТП-346 протяженностью ориентировочно 2х350 мет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2КЛ-10кВ от новой ТП до соединения с кабелями направлений к ТП-1036 и к ТП-491, демонтировав их из ТП-346, протяженностью ориентировочно 2х350 мет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4КЛ-0,4кВ от новой ТП до ВРУ1 нежилого здания по адресу: г. Саратов, ул. Мало-Елшанская, 5 протяженностью ориентировочно 4х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6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4КЛ-0,4кВ от новой ТП до ВРУ2 нежилого здания по адресу: г. Саратов, ул. Мало-Елшанская, 5 протяженностью ориентировочно 4х8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7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8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2.05.2018 года по 10.10.2018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>объекта присоединения по адресу: г. Саратов, ул. Мало-Елшанская, 5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Рабочая документация, </w:t>
            </w:r>
            <w:r>
              <w:rPr>
                <w:sz w:val="22"/>
                <w:szCs w:val="22"/>
              </w:rPr>
              <w:t>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 – в 1 (одном) экземпля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2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2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22T09:01:00Z</cp:lastPrinted>
  <dcterms:modified xsi:type="dcterms:W3CDTF">2018-05-22T05:04:00Z</dcterms:modified>
  <cp:revision>106</cp:revision>
  <dc:subject/>
  <dc:title>Приложение № 1</dc:title>
</cp:coreProperties>
</file>