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   «__» ____ 2018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5971-17-ит от 26.03.2018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469 872 (Один миллион четыреста шестьдесят девять тысяч восемьсот семьдесят два) рубля 45 коп., в том числе НДС 18 % - 224 217 (Двести двадцать четыре тысячи двести семнадцать) рублей 83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40 961 (Четыреста сорок тысяч девятьсот шестьдесят один) рубль 73 коп., в том числе НДС 18% - 67 265 (Шестьдесят семь тысяч двести шестьдесят пять) рублей 34 коп., Заказчик оплачивает в течение 5 (пяти) банковских дней с даты заключения договора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Е.Н. Стрелин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2» ма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0» октября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Е.Н. Стрелин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Е.Н. Стрелин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меты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7-03-29T08:33:00Z</cp:lastPrinted>
  <dcterms:modified xsi:type="dcterms:W3CDTF">2018-05-22T05:04:00Z</dcterms:modified>
  <cp:revision>20</cp:revision>
  <dc:subject/>
  <dc:title>Договор купли-продажи оборудования</dc:title>
</cp:coreProperties>
</file>