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ма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5334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ТП-1291 – ТП-1199, ул. Новоузенская/ул. Сер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05.2018 года по 01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ТП-1291 – ТП-1199, ул. Новоузенская/ул. Серов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30 644 (Сто тридцать тысяч шестьсот сорок четыре) рубля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5-28T10:12:00Z</dcterms:modified>
  <cp:revision>128</cp:revision>
  <dc:subject/>
  <dc:title/>
</cp:coreProperties>
</file>