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9» ма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47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5374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П–497 по адресу: г. Саратов, пр. Строителей, д. 39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–0,4кВ от КТП–497 на пунктовую опору ВЛИ-0,4кВ КТП– с 497 (кабельный вывод).</w:t>
            </w:r>
          </w:p>
          <w:p>
            <w:pPr>
              <w:pStyle w:val="Standard"/>
              <w:rPr/>
            </w:pPr>
            <w:r>
              <w:rPr/>
              <w:t xml:space="preserve">ВЛИ-0,4кВ от пунктовой опоры ВЛИ-0,4кВ КТП–497 до границы земельного участка заявителя по адресу: г. Саратов, пр. Строителей, д. 39А. 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9.05.2018 года по 29.06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/>
            </w:pPr>
            <w:r>
              <w:rPr>
                <w:rFonts w:eastAsia="Times New Roman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Реконструкция КТП-497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Демонтаж существующего силового трансформато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силового трансформатора ТМГ-250-10/0,4к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Монтаж в камере №2 КСО-394 РУ-10кВ предохранителей ПКТ 101-10-31,5-12,5 У3 с ПК-держателями взамен аппаратов меньшего номинала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в панели №1 ЩО-70 РУ-0,4кВ предохранителей ППНИ-37-400А и трансформаторов тока Т-0,66М-400/5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шин АД31Т 50х5мм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Замена направляющих под установочные размеры силового трансформатора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Ремонт пола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Прокладка КЛ–0,4кВ от КТП–497 на пунктовую опору ВЛИ-0,4кВ КТП–497 (кабельный вывод), АСБ-1-4х120мм2 протяженностью 3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Монтаж металлических опор – 4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Монтаж железобетонных опор – 3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Монтаж провода СИП 2 3х120мм2+1х95мм2 протяженностью 19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Монтаж повторного заземления на опора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7 689 (Девятьсот тридцать семь тысяч шестьсот восемьдесят девять) рублей 1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8-05-29T10:46:00Z</cp:lastPrinted>
  <dcterms:modified xsi:type="dcterms:W3CDTF">2018-05-29T06:46:00Z</dcterms:modified>
  <cp:revision>186</cp:revision>
  <dc:subject/>
  <dc:title/>
</cp:coreProperties>
</file>