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22"/>
          <w:szCs w:val="22"/>
        </w:rPr>
        <w:t xml:space="preserve">            </w:t>
      </w:r>
      <w:r>
        <w:rPr>
          <w:spacing w:val="-2"/>
          <w:w w:val="102"/>
          <w:sz w:val="22"/>
          <w:szCs w:val="22"/>
        </w:rPr>
        <w:t xml:space="preserve">- </w:t>
      </w:r>
      <w:r>
        <w:rPr>
          <w:spacing w:val="-2"/>
          <w:w w:val="102"/>
          <w:sz w:val="20"/>
          <w:szCs w:val="20"/>
        </w:rPr>
        <w:t>реконструкция КТП-497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силового трансформатор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илового трансформатора ТМГ-250-10/0,4к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камере №2 КСО-394 РУ-10кВ предохранителей ПКТ 101-10-31,5-12,5 У3 с ПК-держателями взамен аппаратов меньшего номинал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панели №1 ЩО-70 РУ-0,4кВ предохранителей ППНИ-37-400А и трансформаторов тока Т-0,66М-400/5 взамен аппаратов меньшего номинал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шин АД31Т 50х5мм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направляющих под установочные размеры силового трансформатор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Л–0,4кВ от КТП–497 на пунктовую опору ВЛИ-0,4кВ КТП–497 (кабельный вывод), АСБ-1-4х120мм2 протяженностью 30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еталлических опор – 4 шт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– 3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 2, сечением 3х120мм2+1х95мм2 протяженностью 190 метров, от пунктовой опоры ВЛИ-0,4кВ КТП-497 до границ земельного участка по адресу: г. Саратов, пр. Строителей, д. 39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6048-17-ип от 29.11.2017 год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937 689  (Девятьсот тридцать семь тысяч шестьсот восемьдесят девять) рублей  15 коп., в том числе НДС 18 % - 143 037 (Сто сорок три тысячи тридцать семь) рублей  32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81 306 (Двести восемьдесят одна тысяча триста шесть) рублей 74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42 911  (Сорок две тысячи девятьсот одиннадцать) рублей  1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9» ма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3-22T14:50:00Z</cp:lastPrinted>
  <dcterms:modified xsi:type="dcterms:W3CDTF">2018-05-29T05:26:00Z</dcterms:modified>
  <cp:revision>360</cp:revision>
  <dc:subject/>
  <dc:title>Договор купли-продажи оборудования</dc:title>
</cp:coreProperties>
</file>