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048-17-ип от 29.11.2017 года. ТУ № 8911 от 29.11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–497 по адресу: г. Саратов, пр. Строителей, д. 3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–0,4кВ от КТП–497 на пунктовую опору ВЛИ-0,4кВ КТП– с 497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пунктовой опоры ВЛИ-0,4кВ КТП–497 до границы земельного участка заявителя по адресу: г. Саратов, пр. Строителей, д. 39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Реконструкция КТП-497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его силового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силового трансформатора ТМГ-250-10/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Монтаж в камере №2 КСО-394 РУ-10кВ предохранителей ПКТ 101-10-31,5-12,5 У3 с ПК-держателями взамен аппаратов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в панели №1 ЩО-70 РУ-0,4кВ предохранителей ППНИ-37-400А и трансформаторов тока Т-0,66М-400/5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шин АД31Т 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амена направляющих под установочные размеры силового трансформато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Прокладка КЛ–0,4кВ от КТП–497 на пунктовую опору ВЛИ-0,4кВ КТП–497 (кабельный вывод),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металлических опор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железо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2 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Монтаж повторного заземления на опорах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9.05.2018 года по 29.06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Замена силового трансформатора 100кВА на ТМГ-250кВА в КТП-497. Строительство кабельно-воздушной линии 0,4кВ от КТП-497 до границы земельного участка по адресу: г. Саратов, пр. Строителей, д. 39А». Шифр 03-18-25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5-24T08:47:00Z</cp:lastPrinted>
  <dcterms:modified xsi:type="dcterms:W3CDTF">2018-05-29T05:26:00Z</dcterms:modified>
  <cp:revision>128</cp:revision>
  <dc:subject/>
  <dc:title>Приложение № 1</dc:title>
</cp:coreProperties>
</file>